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46"/>
        <w:gridCol w:w="612"/>
        <w:gridCol w:w="723"/>
        <w:gridCol w:w="724"/>
        <w:gridCol w:w="1361"/>
        <w:gridCol w:w="216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2/223  16 ноя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15 ноя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6 ноября</w: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6045" distR="107315" simplePos="0" locked="0" layoutInCell="1" allowOverlap="1" relativeHeight="12">
                      <wp:simplePos x="0" y="0"/>
                      <wp:positionH relativeFrom="column">
                        <wp:posOffset>2863215</wp:posOffset>
                      </wp:positionH>
                      <wp:positionV relativeFrom="paragraph">
                        <wp:posOffset>845185</wp:posOffset>
                      </wp:positionV>
                      <wp:extent cx="650240" cy="6680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0160" cy="66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4" h="1052">
                                    <a:moveTo>
                                      <a:pt x="83" y="965"/>
                                    </a:moveTo>
                                    <a:cubicBezTo>
                                      <a:pt x="132" y="1031"/>
                                      <a:pt x="294" y="1052"/>
                                      <a:pt x="391" y="1048"/>
                                    </a:cubicBezTo>
                                    <a:cubicBezTo>
                                      <a:pt x="488" y="1044"/>
                                      <a:pt x="589" y="989"/>
                                      <a:pt x="668" y="943"/>
                                    </a:cubicBezTo>
                                    <a:cubicBezTo>
                                      <a:pt x="747" y="897"/>
                                      <a:pt x="814" y="824"/>
                                      <a:pt x="863" y="770"/>
                                    </a:cubicBezTo>
                                    <a:cubicBezTo>
                                      <a:pt x="912" y="716"/>
                                      <a:pt x="956" y="655"/>
                                      <a:pt x="961" y="620"/>
                                    </a:cubicBezTo>
                                    <a:cubicBezTo>
                                      <a:pt x="966" y="585"/>
                                      <a:pt x="886" y="595"/>
                                      <a:pt x="893" y="560"/>
                                    </a:cubicBezTo>
                                    <a:cubicBezTo>
                                      <a:pt x="900" y="525"/>
                                      <a:pt x="989" y="459"/>
                                      <a:pt x="1006" y="410"/>
                                    </a:cubicBezTo>
                                    <a:cubicBezTo>
                                      <a:pt x="1023" y="361"/>
                                      <a:pt x="999" y="322"/>
                                      <a:pt x="998" y="268"/>
                                    </a:cubicBezTo>
                                    <a:cubicBezTo>
                                      <a:pt x="997" y="214"/>
                                      <a:pt x="1024" y="122"/>
                                      <a:pt x="998" y="88"/>
                                    </a:cubicBezTo>
                                    <a:cubicBezTo>
                                      <a:pt x="972" y="54"/>
                                      <a:pt x="892" y="79"/>
                                      <a:pt x="841" y="65"/>
                                    </a:cubicBezTo>
                                    <a:cubicBezTo>
                                      <a:pt x="790" y="51"/>
                                      <a:pt x="750" y="0"/>
                                      <a:pt x="691" y="5"/>
                                    </a:cubicBezTo>
                                    <a:cubicBezTo>
                                      <a:pt x="632" y="10"/>
                                      <a:pt x="573" y="35"/>
                                      <a:pt x="488" y="95"/>
                                    </a:cubicBezTo>
                                    <a:cubicBezTo>
                                      <a:pt x="403" y="155"/>
                                      <a:pt x="260" y="256"/>
                                      <a:pt x="181" y="365"/>
                                    </a:cubicBezTo>
                                    <a:cubicBezTo>
                                      <a:pt x="102" y="474"/>
                                      <a:pt x="32" y="648"/>
                                      <a:pt x="16" y="748"/>
                                    </a:cubicBezTo>
                                    <a:cubicBezTo>
                                      <a:pt x="0" y="848"/>
                                      <a:pt x="69" y="920"/>
                                      <a:pt x="83" y="96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4,1052" path="m83,965c132,1031,294,1052,391,1048c488,1044,589,989,668,943c747,897,814,824,863,770c912,716,956,655,961,620c966,585,886,595,893,560c900,525,989,459,1006,410c1023,361,999,322,998,268c997,214,1024,122,998,88c972,54,892,79,841,65c790,51,750,0,691,5c632,10,573,35,488,95c403,155,260,256,181,365c102,474,32,648,16,748c0,848,69,920,83,965xe" stroked="f" o:allowincell="t" style="position:absolute;margin-left:225.45pt;margin-top:66.55pt;width:51.15pt;height:52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5">
                      <wp:simplePos x="0" y="0"/>
                      <wp:positionH relativeFrom="column">
                        <wp:posOffset>2883535</wp:posOffset>
                      </wp:positionH>
                      <wp:positionV relativeFrom="paragraph">
                        <wp:posOffset>1737995</wp:posOffset>
                      </wp:positionV>
                      <wp:extent cx="842645" cy="54546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2760" cy="54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27" h="859">
                                    <a:moveTo>
                                      <a:pt x="36" y="752"/>
                                    </a:moveTo>
                                    <a:cubicBezTo>
                                      <a:pt x="25" y="776"/>
                                      <a:pt x="0" y="813"/>
                                      <a:pt x="14" y="827"/>
                                    </a:cubicBezTo>
                                    <a:cubicBezTo>
                                      <a:pt x="28" y="841"/>
                                      <a:pt x="87" y="859"/>
                                      <a:pt x="119" y="834"/>
                                    </a:cubicBezTo>
                                    <a:cubicBezTo>
                                      <a:pt x="151" y="809"/>
                                      <a:pt x="165" y="704"/>
                                      <a:pt x="209" y="677"/>
                                    </a:cubicBezTo>
                                    <a:cubicBezTo>
                                      <a:pt x="253" y="650"/>
                                      <a:pt x="345" y="656"/>
                                      <a:pt x="381" y="669"/>
                                    </a:cubicBezTo>
                                    <a:cubicBezTo>
                                      <a:pt x="417" y="682"/>
                                      <a:pt x="384" y="740"/>
                                      <a:pt x="426" y="752"/>
                                    </a:cubicBezTo>
                                    <a:cubicBezTo>
                                      <a:pt x="468" y="764"/>
                                      <a:pt x="579" y="781"/>
                                      <a:pt x="636" y="744"/>
                                    </a:cubicBezTo>
                                    <a:cubicBezTo>
                                      <a:pt x="693" y="707"/>
                                      <a:pt x="722" y="552"/>
                                      <a:pt x="771" y="527"/>
                                    </a:cubicBezTo>
                                    <a:cubicBezTo>
                                      <a:pt x="820" y="502"/>
                                      <a:pt x="885" y="602"/>
                                      <a:pt x="929" y="594"/>
                                    </a:cubicBezTo>
                                    <a:cubicBezTo>
                                      <a:pt x="973" y="586"/>
                                      <a:pt x="995" y="496"/>
                                      <a:pt x="1034" y="482"/>
                                    </a:cubicBezTo>
                                    <a:cubicBezTo>
                                      <a:pt x="1073" y="468"/>
                                      <a:pt x="1120" y="518"/>
                                      <a:pt x="1161" y="512"/>
                                    </a:cubicBezTo>
                                    <a:cubicBezTo>
                                      <a:pt x="1202" y="506"/>
                                      <a:pt x="1271" y="472"/>
                                      <a:pt x="1281" y="444"/>
                                    </a:cubicBezTo>
                                    <a:cubicBezTo>
                                      <a:pt x="1291" y="416"/>
                                      <a:pt x="1226" y="373"/>
                                      <a:pt x="1221" y="347"/>
                                    </a:cubicBezTo>
                                    <a:cubicBezTo>
                                      <a:pt x="1216" y="321"/>
                                      <a:pt x="1236" y="304"/>
                                      <a:pt x="1251" y="287"/>
                                    </a:cubicBezTo>
                                    <a:cubicBezTo>
                                      <a:pt x="1266" y="270"/>
                                      <a:pt x="1304" y="268"/>
                                      <a:pt x="1311" y="242"/>
                                    </a:cubicBezTo>
                                    <a:cubicBezTo>
                                      <a:pt x="1318" y="216"/>
                                      <a:pt x="1327" y="154"/>
                                      <a:pt x="1296" y="129"/>
                                    </a:cubicBezTo>
                                    <a:cubicBezTo>
                                      <a:pt x="1265" y="104"/>
                                      <a:pt x="1173" y="112"/>
                                      <a:pt x="1124" y="92"/>
                                    </a:cubicBezTo>
                                    <a:cubicBezTo>
                                      <a:pt x="1075" y="72"/>
                                      <a:pt x="1049" y="18"/>
                                      <a:pt x="1004" y="9"/>
                                    </a:cubicBezTo>
                                    <a:cubicBezTo>
                                      <a:pt x="959" y="0"/>
                                      <a:pt x="947" y="3"/>
                                      <a:pt x="854" y="39"/>
                                    </a:cubicBezTo>
                                    <a:cubicBezTo>
                                      <a:pt x="761" y="75"/>
                                      <a:pt x="553" y="161"/>
                                      <a:pt x="449" y="227"/>
                                    </a:cubicBezTo>
                                    <a:cubicBezTo>
                                      <a:pt x="345" y="293"/>
                                      <a:pt x="286" y="375"/>
                                      <a:pt x="231" y="437"/>
                                    </a:cubicBezTo>
                                    <a:cubicBezTo>
                                      <a:pt x="176" y="499"/>
                                      <a:pt x="152" y="550"/>
                                      <a:pt x="119" y="602"/>
                                    </a:cubicBezTo>
                                    <a:cubicBezTo>
                                      <a:pt x="86" y="654"/>
                                      <a:pt x="53" y="721"/>
                                      <a:pt x="36" y="7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27,859" path="m36,752c25,776,0,813,14,827c28,841,87,859,119,834c151,809,165,704,209,677c253,650,345,656,381,669c417,682,384,740,426,752c468,764,579,781,636,744c693,707,722,552,771,527c820,502,885,602,929,594c973,586,995,496,1034,482c1073,468,1120,518,1161,512c1202,506,1271,472,1281,444c1291,416,1226,373,1221,347c1216,321,1236,304,1251,287c1266,270,1304,268,1311,242c1318,216,1327,154,1296,129c1265,104,1173,112,1124,92c1075,72,1049,18,1004,9c959,0,947,3,854,39c761,75,553,161,449,227c345,293,286,375,231,437c176,499,152,550,119,602c86,654,53,721,36,752xe" stroked="f" o:allowincell="t" style="position:absolute;margin-left:227.05pt;margin-top:136.85pt;width:66.3pt;height:4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3.25pt;width:26.8pt;height:13.6pt" coordorigin="6371,3065" coordsize="536,272">
                      <v:rect id="shape_0" fillcolor="white" stroked="f" o:allowincell="t" style="position:absolute;left:6371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6402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1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2286000" cy="342900"/>
                      <wp:effectExtent l="0" t="0" r="0" b="0"/>
                      <wp:wrapNone/>
                      <wp:docPr id="1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0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1149350" cy="342900"/>
                      <wp:effectExtent l="0" t="0" r="0" b="0"/>
                      <wp:wrapNone/>
                      <wp:docPr id="1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346075</wp:posOffset>
                      </wp:positionV>
                      <wp:extent cx="457200" cy="229870"/>
                      <wp:effectExtent l="0" t="0" r="0" b="0"/>
                      <wp:wrapNone/>
                      <wp:docPr id="1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27.2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260475</wp:posOffset>
                      </wp:positionV>
                      <wp:extent cx="457200" cy="229870"/>
                      <wp:effectExtent l="0" t="0" r="0" b="0"/>
                      <wp:wrapNone/>
                      <wp:docPr id="1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99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946275</wp:posOffset>
                      </wp:positionV>
                      <wp:extent cx="457200" cy="229870"/>
                      <wp:effectExtent l="0" t="0" r="0" b="0"/>
                      <wp:wrapNone/>
                      <wp:docPr id="1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53.25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2060575</wp:posOffset>
                      </wp:positionV>
                      <wp:extent cx="457200" cy="229870"/>
                      <wp:effectExtent l="0" t="0" r="0" b="0"/>
                      <wp:wrapNone/>
                      <wp:docPr id="1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62.2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603375</wp:posOffset>
                      </wp:positionV>
                      <wp:extent cx="457200" cy="229870"/>
                      <wp:effectExtent l="0" t="0" r="0" b="0"/>
                      <wp:wrapNone/>
                      <wp:docPr id="1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6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946275</wp:posOffset>
                      </wp:positionV>
                      <wp:extent cx="457200" cy="229870"/>
                      <wp:effectExtent l="0" t="0" r="0" b="0"/>
                      <wp:wrapNone/>
                      <wp:docPr id="1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53.25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875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74930" distR="110490" simplePos="0" locked="0" layoutInCell="1" allowOverlap="1" relativeHeight="9">
                      <wp:simplePos x="0" y="0"/>
                      <wp:positionH relativeFrom="column">
                        <wp:posOffset>876935</wp:posOffset>
                      </wp:positionH>
                      <wp:positionV relativeFrom="paragraph">
                        <wp:posOffset>224155</wp:posOffset>
                      </wp:positionV>
                      <wp:extent cx="2172970" cy="955675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2960" cy="95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22" h="1505">
                                    <a:moveTo>
                                      <a:pt x="1216" y="86"/>
                                    </a:moveTo>
                                    <a:cubicBezTo>
                                      <a:pt x="1181" y="81"/>
                                      <a:pt x="1172" y="41"/>
                                      <a:pt x="1126" y="63"/>
                                    </a:cubicBezTo>
                                    <a:cubicBezTo>
                                      <a:pt x="1080" y="85"/>
                                      <a:pt x="1004" y="134"/>
                                      <a:pt x="939" y="221"/>
                                    </a:cubicBezTo>
                                    <a:cubicBezTo>
                                      <a:pt x="874" y="308"/>
                                      <a:pt x="786" y="468"/>
                                      <a:pt x="736" y="588"/>
                                    </a:cubicBezTo>
                                    <a:cubicBezTo>
                                      <a:pt x="686" y="708"/>
                                      <a:pt x="706" y="829"/>
                                      <a:pt x="639" y="941"/>
                                    </a:cubicBezTo>
                                    <a:cubicBezTo>
                                      <a:pt x="572" y="1053"/>
                                      <a:pt x="372" y="1197"/>
                                      <a:pt x="331" y="1263"/>
                                    </a:cubicBezTo>
                                    <a:cubicBezTo>
                                      <a:pt x="290" y="1329"/>
                                      <a:pt x="395" y="1319"/>
                                      <a:pt x="391" y="1338"/>
                                    </a:cubicBezTo>
                                    <a:cubicBezTo>
                                      <a:pt x="387" y="1357"/>
                                      <a:pt x="361" y="1351"/>
                                      <a:pt x="309" y="1376"/>
                                    </a:cubicBezTo>
                                    <a:cubicBezTo>
                                      <a:pt x="257" y="1401"/>
                                      <a:pt x="0" y="1505"/>
                                      <a:pt x="76" y="1488"/>
                                    </a:cubicBezTo>
                                    <a:cubicBezTo>
                                      <a:pt x="152" y="1471"/>
                                      <a:pt x="557" y="1386"/>
                                      <a:pt x="766" y="1271"/>
                                    </a:cubicBezTo>
                                    <a:cubicBezTo>
                                      <a:pt x="975" y="1156"/>
                                      <a:pt x="1175" y="900"/>
                                      <a:pt x="1329" y="798"/>
                                    </a:cubicBezTo>
                                    <a:cubicBezTo>
                                      <a:pt x="1483" y="696"/>
                                      <a:pt x="1557" y="672"/>
                                      <a:pt x="1689" y="656"/>
                                    </a:cubicBezTo>
                                    <a:cubicBezTo>
                                      <a:pt x="1821" y="640"/>
                                      <a:pt x="2000" y="671"/>
                                      <a:pt x="2124" y="701"/>
                                    </a:cubicBezTo>
                                    <a:cubicBezTo>
                                      <a:pt x="2248" y="731"/>
                                      <a:pt x="2349" y="804"/>
                                      <a:pt x="2431" y="836"/>
                                    </a:cubicBezTo>
                                    <a:cubicBezTo>
                                      <a:pt x="2513" y="868"/>
                                      <a:pt x="2529" y="886"/>
                                      <a:pt x="2619" y="896"/>
                                    </a:cubicBezTo>
                                    <a:cubicBezTo>
                                      <a:pt x="2709" y="906"/>
                                      <a:pt x="2876" y="911"/>
                                      <a:pt x="2971" y="896"/>
                                    </a:cubicBezTo>
                                    <a:cubicBezTo>
                                      <a:pt x="3066" y="881"/>
                                      <a:pt x="3124" y="851"/>
                                      <a:pt x="3189" y="806"/>
                                    </a:cubicBezTo>
                                    <a:cubicBezTo>
                                      <a:pt x="3254" y="761"/>
                                      <a:pt x="3324" y="683"/>
                                      <a:pt x="3361" y="626"/>
                                    </a:cubicBezTo>
                                    <a:cubicBezTo>
                                      <a:pt x="3398" y="569"/>
                                      <a:pt x="3422" y="502"/>
                                      <a:pt x="3414" y="461"/>
                                    </a:cubicBezTo>
                                    <a:cubicBezTo>
                                      <a:pt x="3406" y="420"/>
                                      <a:pt x="3345" y="380"/>
                                      <a:pt x="3316" y="378"/>
                                    </a:cubicBezTo>
                                    <a:cubicBezTo>
                                      <a:pt x="3287" y="376"/>
                                      <a:pt x="3298" y="442"/>
                                      <a:pt x="3241" y="446"/>
                                    </a:cubicBezTo>
                                    <a:cubicBezTo>
                                      <a:pt x="3184" y="450"/>
                                      <a:pt x="3038" y="386"/>
                                      <a:pt x="2971" y="401"/>
                                    </a:cubicBezTo>
                                    <a:cubicBezTo>
                                      <a:pt x="2904" y="416"/>
                                      <a:pt x="2890" y="516"/>
                                      <a:pt x="2836" y="536"/>
                                    </a:cubicBezTo>
                                    <a:cubicBezTo>
                                      <a:pt x="2782" y="556"/>
                                      <a:pt x="2701" y="496"/>
                                      <a:pt x="2649" y="521"/>
                                    </a:cubicBezTo>
                                    <a:cubicBezTo>
                                      <a:pt x="2597" y="546"/>
                                      <a:pt x="2577" y="682"/>
                                      <a:pt x="2521" y="686"/>
                                    </a:cubicBezTo>
                                    <a:cubicBezTo>
                                      <a:pt x="2465" y="690"/>
                                      <a:pt x="2345" y="583"/>
                                      <a:pt x="2311" y="543"/>
                                    </a:cubicBezTo>
                                    <a:cubicBezTo>
                                      <a:pt x="2277" y="503"/>
                                      <a:pt x="2308" y="480"/>
                                      <a:pt x="2319" y="446"/>
                                    </a:cubicBezTo>
                                    <a:cubicBezTo>
                                      <a:pt x="2330" y="412"/>
                                      <a:pt x="2373" y="377"/>
                                      <a:pt x="2379" y="341"/>
                                    </a:cubicBezTo>
                                    <a:cubicBezTo>
                                      <a:pt x="2385" y="305"/>
                                      <a:pt x="2377" y="249"/>
                                      <a:pt x="2356" y="228"/>
                                    </a:cubicBezTo>
                                    <a:cubicBezTo>
                                      <a:pt x="2335" y="207"/>
                                      <a:pt x="2290" y="220"/>
                                      <a:pt x="2251" y="213"/>
                                    </a:cubicBezTo>
                                    <a:cubicBezTo>
                                      <a:pt x="2212" y="206"/>
                                      <a:pt x="2178" y="197"/>
                                      <a:pt x="2124" y="183"/>
                                    </a:cubicBezTo>
                                    <a:cubicBezTo>
                                      <a:pt x="2070" y="169"/>
                                      <a:pt x="1985" y="131"/>
                                      <a:pt x="1929" y="131"/>
                                    </a:cubicBezTo>
                                    <a:cubicBezTo>
                                      <a:pt x="1873" y="131"/>
                                      <a:pt x="1825" y="159"/>
                                      <a:pt x="1786" y="183"/>
                                    </a:cubicBezTo>
                                    <a:cubicBezTo>
                                      <a:pt x="1747" y="207"/>
                                      <a:pt x="1743" y="283"/>
                                      <a:pt x="1696" y="273"/>
                                    </a:cubicBezTo>
                                    <a:cubicBezTo>
                                      <a:pt x="1649" y="263"/>
                                      <a:pt x="1532" y="166"/>
                                      <a:pt x="1501" y="123"/>
                                    </a:cubicBezTo>
                                    <a:cubicBezTo>
                                      <a:pt x="1470" y="80"/>
                                      <a:pt x="1548" y="36"/>
                                      <a:pt x="1509" y="18"/>
                                    </a:cubicBezTo>
                                    <a:cubicBezTo>
                                      <a:pt x="1470" y="0"/>
                                      <a:pt x="1318" y="7"/>
                                      <a:pt x="1269" y="18"/>
                                    </a:cubicBezTo>
                                    <a:cubicBezTo>
                                      <a:pt x="1220" y="29"/>
                                      <a:pt x="1227" y="72"/>
                                      <a:pt x="1216" y="8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22,1505" path="m1216,86c1181,81,1172,41,1126,63c1080,85,1004,134,939,221c874,308,786,468,736,588c686,708,706,829,639,941c572,1053,372,1197,331,1263c290,1329,395,1319,391,1338c387,1357,361,1351,309,1376c257,1401,0,1505,76,1488c152,1471,557,1386,766,1271c975,1156,1175,900,1329,798c1483,696,1557,672,1689,656c1821,640,2000,671,2124,701c2248,731,2349,804,2431,836c2513,868,2529,886,2619,896c2709,906,2876,911,2971,896c3066,881,3124,851,3189,806c3254,761,3324,683,3361,626c3398,569,3422,502,3414,461c3406,420,3345,380,3316,378c3287,376,3298,442,3241,446c3184,450,3038,386,2971,401c2904,416,2890,516,2836,536c2782,556,2701,496,2649,521c2597,546,2577,682,2521,686c2465,690,2345,583,2311,543c2277,503,2308,480,2319,446c2330,412,2373,377,2379,341c2385,305,2377,249,2356,228c2335,207,2290,220,2251,213c2212,206,2178,197,2124,183c2070,169,1985,131,1929,131c1873,131,1825,159,1786,183c1747,207,1743,283,1696,273c1649,263,1532,166,1501,123c1470,80,1548,36,1509,18c1470,0,1318,7,1269,18c1220,29,1227,72,1216,86xe" stroked="f" o:allowincell="t" style="position:absolute;margin-left:69.05pt;margin-top:17.65pt;width:171.05pt;height:75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1760" simplePos="0" locked="0" layoutInCell="1" allowOverlap="1" relativeHeight="10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504825</wp:posOffset>
                      </wp:positionV>
                      <wp:extent cx="3552825" cy="1707515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2840" cy="170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5" h="2689">
                                    <a:moveTo>
                                      <a:pt x="4384" y="2524"/>
                                    </a:moveTo>
                                    <a:cubicBezTo>
                                      <a:pt x="4416" y="2503"/>
                                      <a:pt x="4433" y="2380"/>
                                      <a:pt x="4479" y="2351"/>
                                    </a:cubicBezTo>
                                    <a:cubicBezTo>
                                      <a:pt x="4525" y="2322"/>
                                      <a:pt x="4627" y="2337"/>
                                      <a:pt x="4662" y="2351"/>
                                    </a:cubicBezTo>
                                    <a:cubicBezTo>
                                      <a:pt x="4697" y="2365"/>
                                      <a:pt x="4650" y="2420"/>
                                      <a:pt x="4689" y="2434"/>
                                    </a:cubicBezTo>
                                    <a:cubicBezTo>
                                      <a:pt x="4728" y="2448"/>
                                      <a:pt x="4840" y="2473"/>
                                      <a:pt x="4899" y="2434"/>
                                    </a:cubicBezTo>
                                    <a:cubicBezTo>
                                      <a:pt x="4958" y="2395"/>
                                      <a:pt x="4990" y="2231"/>
                                      <a:pt x="5041" y="2201"/>
                                    </a:cubicBezTo>
                                    <a:cubicBezTo>
                                      <a:pt x="5092" y="2171"/>
                                      <a:pt x="5159" y="2260"/>
                                      <a:pt x="5206" y="2254"/>
                                    </a:cubicBezTo>
                                    <a:cubicBezTo>
                                      <a:pt x="5253" y="2248"/>
                                      <a:pt x="5289" y="2174"/>
                                      <a:pt x="5326" y="2164"/>
                                    </a:cubicBezTo>
                                    <a:cubicBezTo>
                                      <a:pt x="5363" y="2154"/>
                                      <a:pt x="5394" y="2204"/>
                                      <a:pt x="5431" y="2194"/>
                                    </a:cubicBezTo>
                                    <a:cubicBezTo>
                                      <a:pt x="5468" y="2184"/>
                                      <a:pt x="5541" y="2130"/>
                                      <a:pt x="5551" y="2104"/>
                                    </a:cubicBezTo>
                                    <a:cubicBezTo>
                                      <a:pt x="5561" y="2078"/>
                                      <a:pt x="5496" y="2060"/>
                                      <a:pt x="5491" y="2036"/>
                                    </a:cubicBezTo>
                                    <a:cubicBezTo>
                                      <a:pt x="5486" y="2012"/>
                                      <a:pt x="5505" y="1985"/>
                                      <a:pt x="5521" y="1961"/>
                                    </a:cubicBezTo>
                                    <a:cubicBezTo>
                                      <a:pt x="5537" y="1937"/>
                                      <a:pt x="5583" y="1920"/>
                                      <a:pt x="5589" y="1894"/>
                                    </a:cubicBezTo>
                                    <a:cubicBezTo>
                                      <a:pt x="5595" y="1868"/>
                                      <a:pt x="5590" y="1821"/>
                                      <a:pt x="5559" y="1804"/>
                                    </a:cubicBezTo>
                                    <a:cubicBezTo>
                                      <a:pt x="5528" y="1787"/>
                                      <a:pt x="5448" y="1810"/>
                                      <a:pt x="5401" y="1789"/>
                                    </a:cubicBezTo>
                                    <a:cubicBezTo>
                                      <a:pt x="5354" y="1768"/>
                                      <a:pt x="5316" y="1701"/>
                                      <a:pt x="5274" y="1676"/>
                                    </a:cubicBezTo>
                                    <a:cubicBezTo>
                                      <a:pt x="5232" y="1651"/>
                                      <a:pt x="5176" y="1653"/>
                                      <a:pt x="5149" y="1639"/>
                                    </a:cubicBezTo>
                                    <a:cubicBezTo>
                                      <a:pt x="5122" y="1625"/>
                                      <a:pt x="5110" y="1621"/>
                                      <a:pt x="5112" y="1594"/>
                                    </a:cubicBezTo>
                                    <a:cubicBezTo>
                                      <a:pt x="5114" y="1567"/>
                                      <a:pt x="5153" y="1509"/>
                                      <a:pt x="5164" y="1474"/>
                                    </a:cubicBezTo>
                                    <a:cubicBezTo>
                                      <a:pt x="5175" y="1439"/>
                                      <a:pt x="5160" y="1408"/>
                                      <a:pt x="5179" y="1384"/>
                                    </a:cubicBezTo>
                                    <a:cubicBezTo>
                                      <a:pt x="5198" y="1360"/>
                                      <a:pt x="5250" y="1352"/>
                                      <a:pt x="5277" y="1331"/>
                                    </a:cubicBezTo>
                                    <a:cubicBezTo>
                                      <a:pt x="5304" y="1310"/>
                                      <a:pt x="5333" y="1292"/>
                                      <a:pt x="5344" y="1256"/>
                                    </a:cubicBezTo>
                                    <a:cubicBezTo>
                                      <a:pt x="5355" y="1220"/>
                                      <a:pt x="5342" y="1146"/>
                                      <a:pt x="5344" y="1114"/>
                                    </a:cubicBezTo>
                                    <a:cubicBezTo>
                                      <a:pt x="5346" y="1082"/>
                                      <a:pt x="5384" y="1097"/>
                                      <a:pt x="5359" y="1061"/>
                                    </a:cubicBezTo>
                                    <a:cubicBezTo>
                                      <a:pt x="5334" y="1025"/>
                                      <a:pt x="5231" y="927"/>
                                      <a:pt x="5194" y="896"/>
                                    </a:cubicBezTo>
                                    <a:cubicBezTo>
                                      <a:pt x="5157" y="865"/>
                                      <a:pt x="5144" y="889"/>
                                      <a:pt x="5134" y="874"/>
                                    </a:cubicBezTo>
                                    <a:cubicBezTo>
                                      <a:pt x="5124" y="859"/>
                                      <a:pt x="5113" y="838"/>
                                      <a:pt x="5134" y="806"/>
                                    </a:cubicBezTo>
                                    <a:cubicBezTo>
                                      <a:pt x="5155" y="774"/>
                                      <a:pt x="5246" y="724"/>
                                      <a:pt x="5262" y="679"/>
                                    </a:cubicBezTo>
                                    <a:cubicBezTo>
                                      <a:pt x="5278" y="634"/>
                                      <a:pt x="5233" y="586"/>
                                      <a:pt x="5232" y="536"/>
                                    </a:cubicBezTo>
                                    <a:cubicBezTo>
                                      <a:pt x="5231" y="486"/>
                                      <a:pt x="5278" y="412"/>
                                      <a:pt x="5254" y="379"/>
                                    </a:cubicBezTo>
                                    <a:cubicBezTo>
                                      <a:pt x="5230" y="346"/>
                                      <a:pt x="5144" y="357"/>
                                      <a:pt x="5089" y="341"/>
                                    </a:cubicBezTo>
                                    <a:cubicBezTo>
                                      <a:pt x="5034" y="325"/>
                                      <a:pt x="4975" y="306"/>
                                      <a:pt x="4924" y="281"/>
                                    </a:cubicBezTo>
                                    <a:cubicBezTo>
                                      <a:pt x="4873" y="256"/>
                                      <a:pt x="4818" y="231"/>
                                      <a:pt x="4782" y="191"/>
                                    </a:cubicBezTo>
                                    <a:cubicBezTo>
                                      <a:pt x="4746" y="151"/>
                                      <a:pt x="4741" y="67"/>
                                      <a:pt x="4707" y="41"/>
                                    </a:cubicBezTo>
                                    <a:cubicBezTo>
                                      <a:pt x="4673" y="15"/>
                                      <a:pt x="4606" y="36"/>
                                      <a:pt x="4579" y="34"/>
                                    </a:cubicBezTo>
                                    <a:cubicBezTo>
                                      <a:pt x="4552" y="32"/>
                                      <a:pt x="4559" y="0"/>
                                      <a:pt x="4542" y="26"/>
                                    </a:cubicBezTo>
                                    <a:cubicBezTo>
                                      <a:pt x="4525" y="52"/>
                                      <a:pt x="4515" y="132"/>
                                      <a:pt x="4474" y="191"/>
                                    </a:cubicBezTo>
                                    <a:cubicBezTo>
                                      <a:pt x="4433" y="250"/>
                                      <a:pt x="4383" y="331"/>
                                      <a:pt x="4294" y="379"/>
                                    </a:cubicBezTo>
                                    <a:cubicBezTo>
                                      <a:pt x="4205" y="427"/>
                                      <a:pt x="4058" y="469"/>
                                      <a:pt x="3942" y="476"/>
                                    </a:cubicBezTo>
                                    <a:cubicBezTo>
                                      <a:pt x="3826" y="483"/>
                                      <a:pt x="3708" y="459"/>
                                      <a:pt x="3597" y="424"/>
                                    </a:cubicBezTo>
                                    <a:cubicBezTo>
                                      <a:pt x="3486" y="389"/>
                                      <a:pt x="3410" y="300"/>
                                      <a:pt x="3274" y="266"/>
                                    </a:cubicBezTo>
                                    <a:cubicBezTo>
                                      <a:pt x="3138" y="232"/>
                                      <a:pt x="2929" y="198"/>
                                      <a:pt x="2779" y="221"/>
                                    </a:cubicBezTo>
                                    <a:cubicBezTo>
                                      <a:pt x="2629" y="244"/>
                                      <a:pt x="2495" y="320"/>
                                      <a:pt x="2374" y="401"/>
                                    </a:cubicBezTo>
                                    <a:cubicBezTo>
                                      <a:pt x="2253" y="482"/>
                                      <a:pt x="2144" y="635"/>
                                      <a:pt x="2052" y="709"/>
                                    </a:cubicBezTo>
                                    <a:cubicBezTo>
                                      <a:pt x="1960" y="783"/>
                                      <a:pt x="1901" y="802"/>
                                      <a:pt x="1819" y="844"/>
                                    </a:cubicBezTo>
                                    <a:cubicBezTo>
                                      <a:pt x="1737" y="886"/>
                                      <a:pt x="1659" y="933"/>
                                      <a:pt x="1557" y="964"/>
                                    </a:cubicBezTo>
                                    <a:cubicBezTo>
                                      <a:pt x="1455" y="995"/>
                                      <a:pt x="1329" y="1015"/>
                                      <a:pt x="1204" y="1031"/>
                                    </a:cubicBezTo>
                                    <a:cubicBezTo>
                                      <a:pt x="1079" y="1047"/>
                                      <a:pt x="914" y="1057"/>
                                      <a:pt x="807" y="1061"/>
                                    </a:cubicBezTo>
                                    <a:cubicBezTo>
                                      <a:pt x="700" y="1065"/>
                                      <a:pt x="610" y="1035"/>
                                      <a:pt x="559" y="1054"/>
                                    </a:cubicBezTo>
                                    <a:cubicBezTo>
                                      <a:pt x="508" y="1073"/>
                                      <a:pt x="570" y="1149"/>
                                      <a:pt x="499" y="1174"/>
                                    </a:cubicBezTo>
                                    <a:cubicBezTo>
                                      <a:pt x="428" y="1199"/>
                                      <a:pt x="206" y="1179"/>
                                      <a:pt x="132" y="1204"/>
                                    </a:cubicBezTo>
                                    <a:cubicBezTo>
                                      <a:pt x="58" y="1229"/>
                                      <a:pt x="78" y="1283"/>
                                      <a:pt x="57" y="1324"/>
                                    </a:cubicBezTo>
                                    <a:cubicBezTo>
                                      <a:pt x="36" y="1365"/>
                                      <a:pt x="0" y="1415"/>
                                      <a:pt x="4" y="1451"/>
                                    </a:cubicBezTo>
                                    <a:cubicBezTo>
                                      <a:pt x="8" y="1487"/>
                                      <a:pt x="43" y="1532"/>
                                      <a:pt x="79" y="1541"/>
                                    </a:cubicBezTo>
                                    <a:cubicBezTo>
                                      <a:pt x="115" y="1550"/>
                                      <a:pt x="181" y="1506"/>
                                      <a:pt x="222" y="1504"/>
                                    </a:cubicBezTo>
                                    <a:cubicBezTo>
                                      <a:pt x="263" y="1502"/>
                                      <a:pt x="281" y="1530"/>
                                      <a:pt x="327" y="1526"/>
                                    </a:cubicBezTo>
                                    <a:cubicBezTo>
                                      <a:pt x="373" y="1522"/>
                                      <a:pt x="450" y="1487"/>
                                      <a:pt x="499" y="1481"/>
                                    </a:cubicBezTo>
                                    <a:cubicBezTo>
                                      <a:pt x="548" y="1475"/>
                                      <a:pt x="574" y="1495"/>
                                      <a:pt x="619" y="1489"/>
                                    </a:cubicBezTo>
                                    <a:cubicBezTo>
                                      <a:pt x="664" y="1483"/>
                                      <a:pt x="724" y="1446"/>
                                      <a:pt x="769" y="1444"/>
                                    </a:cubicBezTo>
                                    <a:cubicBezTo>
                                      <a:pt x="814" y="1442"/>
                                      <a:pt x="850" y="1479"/>
                                      <a:pt x="889" y="1474"/>
                                    </a:cubicBezTo>
                                    <a:cubicBezTo>
                                      <a:pt x="928" y="1469"/>
                                      <a:pt x="955" y="1416"/>
                                      <a:pt x="1002" y="1414"/>
                                    </a:cubicBezTo>
                                    <a:cubicBezTo>
                                      <a:pt x="1049" y="1412"/>
                                      <a:pt x="1133" y="1427"/>
                                      <a:pt x="1174" y="1459"/>
                                    </a:cubicBezTo>
                                    <a:cubicBezTo>
                                      <a:pt x="1215" y="1491"/>
                                      <a:pt x="1209" y="1570"/>
                                      <a:pt x="1249" y="1609"/>
                                    </a:cubicBezTo>
                                    <a:cubicBezTo>
                                      <a:pt x="1289" y="1648"/>
                                      <a:pt x="1378" y="1676"/>
                                      <a:pt x="1414" y="1691"/>
                                    </a:cubicBezTo>
                                    <a:cubicBezTo>
                                      <a:pt x="1450" y="1706"/>
                                      <a:pt x="1438" y="1675"/>
                                      <a:pt x="1467" y="1699"/>
                                    </a:cubicBezTo>
                                    <a:cubicBezTo>
                                      <a:pt x="1496" y="1723"/>
                                      <a:pt x="1551" y="1790"/>
                                      <a:pt x="1587" y="1834"/>
                                    </a:cubicBezTo>
                                    <a:cubicBezTo>
                                      <a:pt x="1623" y="1878"/>
                                      <a:pt x="1662" y="1925"/>
                                      <a:pt x="1684" y="1961"/>
                                    </a:cubicBezTo>
                                    <a:cubicBezTo>
                                      <a:pt x="1706" y="1997"/>
                                      <a:pt x="1692" y="2047"/>
                                      <a:pt x="1722" y="2051"/>
                                    </a:cubicBezTo>
                                    <a:cubicBezTo>
                                      <a:pt x="1752" y="2055"/>
                                      <a:pt x="1812" y="1986"/>
                                      <a:pt x="1864" y="1984"/>
                                    </a:cubicBezTo>
                                    <a:cubicBezTo>
                                      <a:pt x="1916" y="1982"/>
                                      <a:pt x="1981" y="2046"/>
                                      <a:pt x="2037" y="2036"/>
                                    </a:cubicBezTo>
                                    <a:cubicBezTo>
                                      <a:pt x="2093" y="2026"/>
                                      <a:pt x="2143" y="1918"/>
                                      <a:pt x="2202" y="1924"/>
                                    </a:cubicBezTo>
                                    <a:cubicBezTo>
                                      <a:pt x="2261" y="1930"/>
                                      <a:pt x="2345" y="2049"/>
                                      <a:pt x="2389" y="2074"/>
                                    </a:cubicBezTo>
                                    <a:cubicBezTo>
                                      <a:pt x="2433" y="2099"/>
                                      <a:pt x="2445" y="2095"/>
                                      <a:pt x="2464" y="2074"/>
                                    </a:cubicBezTo>
                                    <a:cubicBezTo>
                                      <a:pt x="2483" y="2053"/>
                                      <a:pt x="2461" y="1966"/>
                                      <a:pt x="2502" y="1946"/>
                                    </a:cubicBezTo>
                                    <a:cubicBezTo>
                                      <a:pt x="2543" y="1926"/>
                                      <a:pt x="2665" y="1939"/>
                                      <a:pt x="2712" y="1954"/>
                                    </a:cubicBezTo>
                                    <a:cubicBezTo>
                                      <a:pt x="2759" y="1969"/>
                                      <a:pt x="2755" y="2016"/>
                                      <a:pt x="2787" y="2036"/>
                                    </a:cubicBezTo>
                                    <a:cubicBezTo>
                                      <a:pt x="2819" y="2056"/>
                                      <a:pt x="2873" y="2067"/>
                                      <a:pt x="2907" y="2074"/>
                                    </a:cubicBezTo>
                                    <a:cubicBezTo>
                                      <a:pt x="2941" y="2081"/>
                                      <a:pt x="2959" y="2095"/>
                                      <a:pt x="2989" y="2081"/>
                                    </a:cubicBezTo>
                                    <a:cubicBezTo>
                                      <a:pt x="3019" y="2067"/>
                                      <a:pt x="3053" y="2002"/>
                                      <a:pt x="3087" y="1991"/>
                                    </a:cubicBezTo>
                                    <a:cubicBezTo>
                                      <a:pt x="3121" y="1980"/>
                                      <a:pt x="3152" y="2024"/>
                                      <a:pt x="3192" y="2014"/>
                                    </a:cubicBezTo>
                                    <a:cubicBezTo>
                                      <a:pt x="3232" y="2004"/>
                                      <a:pt x="3286" y="1942"/>
                                      <a:pt x="3327" y="1931"/>
                                    </a:cubicBezTo>
                                    <a:cubicBezTo>
                                      <a:pt x="3368" y="1920"/>
                                      <a:pt x="3419" y="1927"/>
                                      <a:pt x="3439" y="1946"/>
                                    </a:cubicBezTo>
                                    <a:cubicBezTo>
                                      <a:pt x="3459" y="1965"/>
                                      <a:pt x="3430" y="2027"/>
                                      <a:pt x="3447" y="2044"/>
                                    </a:cubicBezTo>
                                    <a:cubicBezTo>
                                      <a:pt x="3464" y="2061"/>
                                      <a:pt x="3518" y="2057"/>
                                      <a:pt x="3544" y="2051"/>
                                    </a:cubicBezTo>
                                    <a:cubicBezTo>
                                      <a:pt x="3570" y="2045"/>
                                      <a:pt x="3580" y="2020"/>
                                      <a:pt x="3604" y="2006"/>
                                    </a:cubicBezTo>
                                    <a:cubicBezTo>
                                      <a:pt x="3628" y="1992"/>
                                      <a:pt x="3666" y="1963"/>
                                      <a:pt x="3687" y="1969"/>
                                    </a:cubicBezTo>
                                    <a:cubicBezTo>
                                      <a:pt x="3708" y="1975"/>
                                      <a:pt x="3743" y="1974"/>
                                      <a:pt x="3732" y="2044"/>
                                    </a:cubicBezTo>
                                    <a:cubicBezTo>
                                      <a:pt x="3721" y="2114"/>
                                      <a:pt x="3633" y="2305"/>
                                      <a:pt x="3619" y="2389"/>
                                    </a:cubicBezTo>
                                    <a:cubicBezTo>
                                      <a:pt x="3605" y="2473"/>
                                      <a:pt x="3648" y="2506"/>
                                      <a:pt x="3649" y="2546"/>
                                    </a:cubicBezTo>
                                    <a:cubicBezTo>
                                      <a:pt x="3650" y="2586"/>
                                      <a:pt x="3621" y="2610"/>
                                      <a:pt x="3627" y="2629"/>
                                    </a:cubicBezTo>
                                    <a:cubicBezTo>
                                      <a:pt x="3633" y="2648"/>
                                      <a:pt x="3648" y="2689"/>
                                      <a:pt x="3687" y="2659"/>
                                    </a:cubicBezTo>
                                    <a:cubicBezTo>
                                      <a:pt x="3726" y="2629"/>
                                      <a:pt x="3813" y="2481"/>
                                      <a:pt x="3859" y="2449"/>
                                    </a:cubicBezTo>
                                    <a:cubicBezTo>
                                      <a:pt x="3905" y="2417"/>
                                      <a:pt x="3930" y="2458"/>
                                      <a:pt x="3964" y="2464"/>
                                    </a:cubicBezTo>
                                    <a:cubicBezTo>
                                      <a:pt x="3998" y="2470"/>
                                      <a:pt x="4027" y="2492"/>
                                      <a:pt x="4062" y="2486"/>
                                    </a:cubicBezTo>
                                    <a:cubicBezTo>
                                      <a:pt x="4097" y="2480"/>
                                      <a:pt x="4139" y="2435"/>
                                      <a:pt x="4174" y="2426"/>
                                    </a:cubicBezTo>
                                    <a:cubicBezTo>
                                      <a:pt x="4209" y="2417"/>
                                      <a:pt x="4253" y="2425"/>
                                      <a:pt x="4272" y="2434"/>
                                    </a:cubicBezTo>
                                    <a:cubicBezTo>
                                      <a:pt x="4291" y="2443"/>
                                      <a:pt x="4268" y="2464"/>
                                      <a:pt x="4287" y="2479"/>
                                    </a:cubicBezTo>
                                    <a:cubicBezTo>
                                      <a:pt x="4306" y="2494"/>
                                      <a:pt x="4352" y="2545"/>
                                      <a:pt x="4384" y="25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95,2689" path="m4384,2524c4416,2503,4433,2380,4479,2351c4525,2322,4627,2337,4662,2351c4697,2365,4650,2420,4689,2434c4728,2448,4840,2473,4899,2434c4958,2395,4990,2231,5041,2201c5092,2171,5159,2260,5206,2254c5253,2248,5289,2174,5326,2164c5363,2154,5394,2204,5431,2194c5468,2184,5541,2130,5551,2104c5561,2078,5496,2060,5491,2036c5486,2012,5505,1985,5521,1961c5537,1937,5583,1920,5589,1894c5595,1868,5590,1821,5559,1804c5528,1787,5448,1810,5401,1789c5354,1768,5316,1701,5274,1676c5232,1651,5176,1653,5149,1639c5122,1625,5110,1621,5112,1594c5114,1567,5153,1509,5164,1474c5175,1439,5160,1408,5179,1384c5198,1360,5250,1352,5277,1331c5304,1310,5333,1292,5344,1256c5355,1220,5342,1146,5344,1114c5346,1082,5384,1097,5359,1061c5334,1025,5231,927,5194,896c5157,865,5144,889,5134,874c5124,859,5113,838,5134,806c5155,774,5246,724,5262,679c5278,634,5233,586,5232,536c5231,486,5278,412,5254,379c5230,346,5144,357,5089,341c5034,325,4975,306,4924,281c4873,256,4818,231,4782,191c4746,151,4741,67,4707,41c4673,15,4606,36,4579,34c4552,32,4559,0,4542,26c4525,52,4515,132,4474,191c4433,250,4383,331,4294,379c4205,427,4058,469,3942,476c3826,483,3708,459,3597,424c3486,389,3410,300,3274,266c3138,232,2929,198,2779,221c2629,244,2495,320,2374,401c2253,482,2144,635,2052,709c1960,783,1901,802,1819,844c1737,886,1659,933,1557,964c1455,995,1329,1015,1204,1031c1079,1047,914,1057,807,1061c700,1065,610,1035,559,1054c508,1073,570,1149,499,1174c428,1199,206,1179,132,1204c58,1229,78,1283,57,1324c36,1365,0,1415,4,1451c8,1487,43,1532,79,1541c115,1550,181,1506,222,1504c263,1502,281,1530,327,1526c373,1522,450,1487,499,1481c548,1475,574,1495,619,1489c664,1483,724,1446,769,1444c814,1442,850,1479,889,1474c928,1469,955,1416,1002,1414c1049,1412,1133,1427,1174,1459c1215,1491,1209,1570,1249,1609c1289,1648,1378,1676,1414,1691c1450,1706,1438,1675,1467,1699c1496,1723,1551,1790,1587,1834c1623,1878,1662,1925,1684,1961c1706,1997,1692,2047,1722,2051c1752,2055,1812,1986,1864,1984c1916,1982,1981,2046,2037,2036c2093,2026,2143,1918,2202,1924c2261,1930,2345,2049,2389,2074c2433,2099,2445,2095,2464,2074c2483,2053,2461,1966,2502,1946c2543,1926,2665,1939,2712,1954c2759,1969,2755,2016,2787,2036c2819,2056,2873,2067,2907,2074c2941,2081,2959,2095,2989,2081c3019,2067,3053,2002,3087,1991c3121,1980,3152,2024,3192,2014c3232,2004,3286,1942,3327,1931c3368,1920,3419,1927,3439,1946c3459,1965,3430,2027,3447,2044c3464,2061,3518,2057,3544,2051c3570,2045,3580,2020,3604,2006c3628,1992,3666,1963,3687,1969c3708,1975,3743,1974,3732,2044c3721,2114,3633,2305,3619,2389c3605,2473,3648,2506,3649,2546c3650,2586,3621,2610,3627,2629c3633,2648,3648,2689,3687,2659c3726,2629,3813,2481,3859,2449c3905,2417,3930,2458,3964,2464c3998,2470,4027,2492,4062,2486c4097,2480,4139,2435,4174,2426c4209,2417,4253,2425,4272,2434c4291,2443,4268,2464,4287,2479c4306,2494,4352,2545,4384,2524xe" stroked="f" o:allowincell="t" style="position:absolute;margin-left:13.4pt;margin-top:39.75pt;width:279.7pt;height:134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1760" simplePos="0" locked="0" layoutInCell="1" allowOverlap="1" relativeHeight="11">
                      <wp:simplePos x="0" y="0"/>
                      <wp:positionH relativeFrom="column">
                        <wp:posOffset>385445</wp:posOffset>
                      </wp:positionH>
                      <wp:positionV relativeFrom="paragraph">
                        <wp:posOffset>161925</wp:posOffset>
                      </wp:positionV>
                      <wp:extent cx="1204595" cy="1021080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4560" cy="102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97" h="1608">
                                    <a:moveTo>
                                      <a:pt x="1533" y="656"/>
                                    </a:moveTo>
                                    <a:cubicBezTo>
                                      <a:pt x="1583" y="504"/>
                                      <a:pt x="1698" y="365"/>
                                      <a:pt x="1758" y="281"/>
                                    </a:cubicBezTo>
                                    <a:cubicBezTo>
                                      <a:pt x="1818" y="197"/>
                                      <a:pt x="1897" y="195"/>
                                      <a:pt x="1893" y="151"/>
                                    </a:cubicBezTo>
                                    <a:cubicBezTo>
                                      <a:pt x="1889" y="107"/>
                                      <a:pt x="1772" y="32"/>
                                      <a:pt x="1735" y="16"/>
                                    </a:cubicBezTo>
                                    <a:cubicBezTo>
                                      <a:pt x="1698" y="0"/>
                                      <a:pt x="1704" y="37"/>
                                      <a:pt x="1668" y="53"/>
                                    </a:cubicBezTo>
                                    <a:cubicBezTo>
                                      <a:pt x="1632" y="69"/>
                                      <a:pt x="1562" y="82"/>
                                      <a:pt x="1518" y="113"/>
                                    </a:cubicBezTo>
                                    <a:cubicBezTo>
                                      <a:pt x="1474" y="144"/>
                                      <a:pt x="1452" y="191"/>
                                      <a:pt x="1405" y="241"/>
                                    </a:cubicBezTo>
                                    <a:cubicBezTo>
                                      <a:pt x="1358" y="291"/>
                                      <a:pt x="1264" y="354"/>
                                      <a:pt x="1233" y="413"/>
                                    </a:cubicBezTo>
                                    <a:cubicBezTo>
                                      <a:pt x="1202" y="472"/>
                                      <a:pt x="1233" y="554"/>
                                      <a:pt x="1218" y="593"/>
                                    </a:cubicBezTo>
                                    <a:cubicBezTo>
                                      <a:pt x="1203" y="632"/>
                                      <a:pt x="1187" y="644"/>
                                      <a:pt x="1143" y="646"/>
                                    </a:cubicBezTo>
                                    <a:cubicBezTo>
                                      <a:pt x="1099" y="648"/>
                                      <a:pt x="1004" y="610"/>
                                      <a:pt x="955" y="608"/>
                                    </a:cubicBezTo>
                                    <a:cubicBezTo>
                                      <a:pt x="906" y="606"/>
                                      <a:pt x="889" y="641"/>
                                      <a:pt x="850" y="631"/>
                                    </a:cubicBezTo>
                                    <a:cubicBezTo>
                                      <a:pt x="811" y="621"/>
                                      <a:pt x="763" y="560"/>
                                      <a:pt x="723" y="548"/>
                                    </a:cubicBezTo>
                                    <a:cubicBezTo>
                                      <a:pt x="683" y="536"/>
                                      <a:pt x="646" y="549"/>
                                      <a:pt x="610" y="556"/>
                                    </a:cubicBezTo>
                                    <a:cubicBezTo>
                                      <a:pt x="574" y="563"/>
                                      <a:pt x="537" y="566"/>
                                      <a:pt x="505" y="593"/>
                                    </a:cubicBezTo>
                                    <a:cubicBezTo>
                                      <a:pt x="473" y="620"/>
                                      <a:pt x="446" y="691"/>
                                      <a:pt x="415" y="721"/>
                                    </a:cubicBezTo>
                                    <a:cubicBezTo>
                                      <a:pt x="384" y="751"/>
                                      <a:pt x="359" y="758"/>
                                      <a:pt x="318" y="773"/>
                                    </a:cubicBezTo>
                                    <a:cubicBezTo>
                                      <a:pt x="277" y="788"/>
                                      <a:pt x="192" y="776"/>
                                      <a:pt x="168" y="811"/>
                                    </a:cubicBezTo>
                                    <a:cubicBezTo>
                                      <a:pt x="144" y="846"/>
                                      <a:pt x="194" y="939"/>
                                      <a:pt x="175" y="983"/>
                                    </a:cubicBezTo>
                                    <a:cubicBezTo>
                                      <a:pt x="156" y="1027"/>
                                      <a:pt x="74" y="1044"/>
                                      <a:pt x="55" y="1073"/>
                                    </a:cubicBezTo>
                                    <a:cubicBezTo>
                                      <a:pt x="36" y="1102"/>
                                      <a:pt x="61" y="1127"/>
                                      <a:pt x="63" y="1156"/>
                                    </a:cubicBezTo>
                                    <a:cubicBezTo>
                                      <a:pt x="65" y="1185"/>
                                      <a:pt x="79" y="1211"/>
                                      <a:pt x="70" y="1246"/>
                                    </a:cubicBezTo>
                                    <a:cubicBezTo>
                                      <a:pt x="61" y="1281"/>
                                      <a:pt x="0" y="1339"/>
                                      <a:pt x="10" y="1366"/>
                                    </a:cubicBezTo>
                                    <a:cubicBezTo>
                                      <a:pt x="20" y="1393"/>
                                      <a:pt x="81" y="1407"/>
                                      <a:pt x="130" y="1411"/>
                                    </a:cubicBezTo>
                                    <a:cubicBezTo>
                                      <a:pt x="179" y="1415"/>
                                      <a:pt x="266" y="1383"/>
                                      <a:pt x="303" y="1388"/>
                                    </a:cubicBezTo>
                                    <a:cubicBezTo>
                                      <a:pt x="340" y="1393"/>
                                      <a:pt x="344" y="1426"/>
                                      <a:pt x="355" y="1441"/>
                                    </a:cubicBezTo>
                                    <a:cubicBezTo>
                                      <a:pt x="366" y="1456"/>
                                      <a:pt x="389" y="1457"/>
                                      <a:pt x="370" y="1481"/>
                                    </a:cubicBezTo>
                                    <a:cubicBezTo>
                                      <a:pt x="351" y="1505"/>
                                      <a:pt x="196" y="1566"/>
                                      <a:pt x="243" y="1586"/>
                                    </a:cubicBezTo>
                                    <a:cubicBezTo>
                                      <a:pt x="290" y="1606"/>
                                      <a:pt x="569" y="1601"/>
                                      <a:pt x="655" y="1601"/>
                                    </a:cubicBezTo>
                                    <a:cubicBezTo>
                                      <a:pt x="741" y="1601"/>
                                      <a:pt x="655" y="1608"/>
                                      <a:pt x="760" y="1586"/>
                                    </a:cubicBezTo>
                                    <a:cubicBezTo>
                                      <a:pt x="865" y="1564"/>
                                      <a:pt x="1178" y="1546"/>
                                      <a:pt x="1285" y="1466"/>
                                    </a:cubicBezTo>
                                    <a:cubicBezTo>
                                      <a:pt x="1392" y="1386"/>
                                      <a:pt x="1364" y="1241"/>
                                      <a:pt x="1405" y="1106"/>
                                    </a:cubicBezTo>
                                    <a:cubicBezTo>
                                      <a:pt x="1446" y="971"/>
                                      <a:pt x="1506" y="750"/>
                                      <a:pt x="1533" y="65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97,1608" path="m1533,656c1583,504,1698,365,1758,281c1818,197,1897,195,1893,151c1889,107,1772,32,1735,16c1698,0,1704,37,1668,53c1632,69,1562,82,1518,113c1474,144,1452,191,1405,241c1358,291,1264,354,1233,413c1202,472,1233,554,1218,593c1203,632,1187,644,1143,646c1099,648,1004,610,955,608c906,606,889,641,850,631c811,621,763,560,723,548c683,536,646,549,610,556c574,563,537,566,505,593c473,620,446,691,415,721c384,751,359,758,318,773c277,788,192,776,168,811c144,846,194,939,175,983c156,1027,74,1044,55,1073c36,1102,61,1127,63,1156c65,1185,79,1211,70,1246c61,1281,0,1339,10,1366c20,1393,81,1407,130,1411c179,1415,266,1383,303,1388c340,1393,344,1426,355,1441c366,1456,389,1457,370,1481c351,1505,196,1566,243,1586c290,1606,569,1601,655,1601c741,1601,655,1608,760,1586c865,1564,1178,1546,1285,1466c1392,1386,1364,1241,1405,1106c1446,971,1506,750,1533,656xe" stroked="f" o:allowincell="t" style="position:absolute;margin-left:30.35pt;margin-top:12.75pt;width:94.8pt;height:80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235" distR="113030" simplePos="0" locked="0" layoutInCell="1" allowOverlap="1" relativeHeight="13">
                      <wp:simplePos x="0" y="0"/>
                      <wp:positionH relativeFrom="column">
                        <wp:posOffset>913765</wp:posOffset>
                      </wp:positionH>
                      <wp:positionV relativeFrom="paragraph">
                        <wp:posOffset>1438910</wp:posOffset>
                      </wp:positionV>
                      <wp:extent cx="2815590" cy="767715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15560" cy="76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34" h="1209">
                                    <a:moveTo>
                                      <a:pt x="4056" y="805"/>
                                    </a:moveTo>
                                    <a:cubicBezTo>
                                      <a:pt x="4106" y="798"/>
                                      <a:pt x="4119" y="715"/>
                                      <a:pt x="4154" y="700"/>
                                    </a:cubicBezTo>
                                    <a:cubicBezTo>
                                      <a:pt x="4189" y="685"/>
                                      <a:pt x="4227" y="723"/>
                                      <a:pt x="4266" y="715"/>
                                    </a:cubicBezTo>
                                    <a:cubicBezTo>
                                      <a:pt x="4305" y="707"/>
                                      <a:pt x="4375" y="680"/>
                                      <a:pt x="4386" y="655"/>
                                    </a:cubicBezTo>
                                    <a:cubicBezTo>
                                      <a:pt x="4397" y="630"/>
                                      <a:pt x="4337" y="590"/>
                                      <a:pt x="4333" y="563"/>
                                    </a:cubicBezTo>
                                    <a:cubicBezTo>
                                      <a:pt x="4329" y="536"/>
                                      <a:pt x="4348" y="510"/>
                                      <a:pt x="4364" y="490"/>
                                    </a:cubicBezTo>
                                    <a:cubicBezTo>
                                      <a:pt x="4380" y="470"/>
                                      <a:pt x="4428" y="470"/>
                                      <a:pt x="4431" y="445"/>
                                    </a:cubicBezTo>
                                    <a:cubicBezTo>
                                      <a:pt x="4434" y="420"/>
                                      <a:pt x="4403" y="359"/>
                                      <a:pt x="4383" y="340"/>
                                    </a:cubicBezTo>
                                    <a:cubicBezTo>
                                      <a:pt x="4363" y="321"/>
                                      <a:pt x="4337" y="341"/>
                                      <a:pt x="4311" y="333"/>
                                    </a:cubicBezTo>
                                    <a:cubicBezTo>
                                      <a:pt x="4285" y="325"/>
                                      <a:pt x="4313" y="307"/>
                                      <a:pt x="4229" y="295"/>
                                    </a:cubicBezTo>
                                    <a:cubicBezTo>
                                      <a:pt x="4145" y="283"/>
                                      <a:pt x="3959" y="272"/>
                                      <a:pt x="3806" y="258"/>
                                    </a:cubicBezTo>
                                    <a:cubicBezTo>
                                      <a:pt x="3653" y="244"/>
                                      <a:pt x="3505" y="228"/>
                                      <a:pt x="3311" y="213"/>
                                    </a:cubicBezTo>
                                    <a:cubicBezTo>
                                      <a:pt x="3117" y="198"/>
                                      <a:pt x="2917" y="185"/>
                                      <a:pt x="2643" y="168"/>
                                    </a:cubicBezTo>
                                    <a:cubicBezTo>
                                      <a:pt x="2369" y="151"/>
                                      <a:pt x="2012" y="132"/>
                                      <a:pt x="1668" y="108"/>
                                    </a:cubicBezTo>
                                    <a:cubicBezTo>
                                      <a:pt x="1324" y="84"/>
                                      <a:pt x="817" y="41"/>
                                      <a:pt x="581" y="25"/>
                                    </a:cubicBezTo>
                                    <a:cubicBezTo>
                                      <a:pt x="345" y="9"/>
                                      <a:pt x="343" y="10"/>
                                      <a:pt x="251" y="10"/>
                                    </a:cubicBezTo>
                                    <a:cubicBezTo>
                                      <a:pt x="159" y="10"/>
                                      <a:pt x="52" y="0"/>
                                      <a:pt x="26" y="25"/>
                                    </a:cubicBezTo>
                                    <a:cubicBezTo>
                                      <a:pt x="0" y="50"/>
                                      <a:pt x="56" y="129"/>
                                      <a:pt x="93" y="160"/>
                                    </a:cubicBezTo>
                                    <a:cubicBezTo>
                                      <a:pt x="130" y="191"/>
                                      <a:pt x="192" y="174"/>
                                      <a:pt x="251" y="213"/>
                                    </a:cubicBezTo>
                                    <a:cubicBezTo>
                                      <a:pt x="310" y="252"/>
                                      <a:pt x="395" y="334"/>
                                      <a:pt x="446" y="393"/>
                                    </a:cubicBezTo>
                                    <a:cubicBezTo>
                                      <a:pt x="497" y="452"/>
                                      <a:pt x="516" y="545"/>
                                      <a:pt x="558" y="565"/>
                                    </a:cubicBezTo>
                                    <a:cubicBezTo>
                                      <a:pt x="600" y="585"/>
                                      <a:pt x="652" y="513"/>
                                      <a:pt x="701" y="513"/>
                                    </a:cubicBezTo>
                                    <a:cubicBezTo>
                                      <a:pt x="750" y="513"/>
                                      <a:pt x="794" y="574"/>
                                      <a:pt x="851" y="565"/>
                                    </a:cubicBezTo>
                                    <a:cubicBezTo>
                                      <a:pt x="908" y="556"/>
                                      <a:pt x="984" y="455"/>
                                      <a:pt x="1046" y="460"/>
                                    </a:cubicBezTo>
                                    <a:cubicBezTo>
                                      <a:pt x="1108" y="465"/>
                                      <a:pt x="1186" y="571"/>
                                      <a:pt x="1226" y="595"/>
                                    </a:cubicBezTo>
                                    <a:cubicBezTo>
                                      <a:pt x="1266" y="619"/>
                                      <a:pt x="1264" y="623"/>
                                      <a:pt x="1286" y="603"/>
                                    </a:cubicBezTo>
                                    <a:cubicBezTo>
                                      <a:pt x="1308" y="583"/>
                                      <a:pt x="1319" y="496"/>
                                      <a:pt x="1361" y="475"/>
                                    </a:cubicBezTo>
                                    <a:cubicBezTo>
                                      <a:pt x="1403" y="454"/>
                                      <a:pt x="1500" y="460"/>
                                      <a:pt x="1541" y="475"/>
                                    </a:cubicBezTo>
                                    <a:cubicBezTo>
                                      <a:pt x="1582" y="490"/>
                                      <a:pt x="1579" y="546"/>
                                      <a:pt x="1608" y="565"/>
                                    </a:cubicBezTo>
                                    <a:cubicBezTo>
                                      <a:pt x="1637" y="584"/>
                                      <a:pt x="1677" y="579"/>
                                      <a:pt x="1713" y="588"/>
                                    </a:cubicBezTo>
                                    <a:cubicBezTo>
                                      <a:pt x="1749" y="597"/>
                                      <a:pt x="1792" y="631"/>
                                      <a:pt x="1826" y="618"/>
                                    </a:cubicBezTo>
                                    <a:cubicBezTo>
                                      <a:pt x="1860" y="605"/>
                                      <a:pt x="1882" y="524"/>
                                      <a:pt x="1916" y="513"/>
                                    </a:cubicBezTo>
                                    <a:cubicBezTo>
                                      <a:pt x="1950" y="502"/>
                                      <a:pt x="1986" y="557"/>
                                      <a:pt x="2028" y="550"/>
                                    </a:cubicBezTo>
                                    <a:cubicBezTo>
                                      <a:pt x="2070" y="543"/>
                                      <a:pt x="2131" y="482"/>
                                      <a:pt x="2171" y="468"/>
                                    </a:cubicBezTo>
                                    <a:cubicBezTo>
                                      <a:pt x="2211" y="454"/>
                                      <a:pt x="2252" y="452"/>
                                      <a:pt x="2268" y="468"/>
                                    </a:cubicBezTo>
                                    <a:cubicBezTo>
                                      <a:pt x="2284" y="484"/>
                                      <a:pt x="2251" y="546"/>
                                      <a:pt x="2268" y="565"/>
                                    </a:cubicBezTo>
                                    <a:cubicBezTo>
                                      <a:pt x="2285" y="584"/>
                                      <a:pt x="2341" y="589"/>
                                      <a:pt x="2373" y="580"/>
                                    </a:cubicBezTo>
                                    <a:cubicBezTo>
                                      <a:pt x="2405" y="571"/>
                                      <a:pt x="2437" y="526"/>
                                      <a:pt x="2463" y="513"/>
                                    </a:cubicBezTo>
                                    <a:cubicBezTo>
                                      <a:pt x="2489" y="500"/>
                                      <a:pt x="2515" y="499"/>
                                      <a:pt x="2531" y="505"/>
                                    </a:cubicBezTo>
                                    <a:cubicBezTo>
                                      <a:pt x="2547" y="511"/>
                                      <a:pt x="2558" y="526"/>
                                      <a:pt x="2561" y="550"/>
                                    </a:cubicBezTo>
                                    <a:cubicBezTo>
                                      <a:pt x="2564" y="574"/>
                                      <a:pt x="2565" y="585"/>
                                      <a:pt x="2546" y="648"/>
                                    </a:cubicBezTo>
                                    <a:cubicBezTo>
                                      <a:pt x="2527" y="711"/>
                                      <a:pt x="2458" y="850"/>
                                      <a:pt x="2448" y="925"/>
                                    </a:cubicBezTo>
                                    <a:cubicBezTo>
                                      <a:pt x="2438" y="1000"/>
                                      <a:pt x="2484" y="1057"/>
                                      <a:pt x="2486" y="1098"/>
                                    </a:cubicBezTo>
                                    <a:cubicBezTo>
                                      <a:pt x="2488" y="1139"/>
                                      <a:pt x="2453" y="1159"/>
                                      <a:pt x="2463" y="1173"/>
                                    </a:cubicBezTo>
                                    <a:cubicBezTo>
                                      <a:pt x="2473" y="1187"/>
                                      <a:pt x="2508" y="1209"/>
                                      <a:pt x="2546" y="1180"/>
                                    </a:cubicBezTo>
                                    <a:cubicBezTo>
                                      <a:pt x="2584" y="1151"/>
                                      <a:pt x="2647" y="1030"/>
                                      <a:pt x="2688" y="1000"/>
                                    </a:cubicBezTo>
                                    <a:cubicBezTo>
                                      <a:pt x="2729" y="970"/>
                                      <a:pt x="2761" y="994"/>
                                      <a:pt x="2793" y="1000"/>
                                    </a:cubicBezTo>
                                    <a:cubicBezTo>
                                      <a:pt x="2825" y="1006"/>
                                      <a:pt x="2848" y="1042"/>
                                      <a:pt x="2883" y="1038"/>
                                    </a:cubicBezTo>
                                    <a:cubicBezTo>
                                      <a:pt x="2918" y="1034"/>
                                      <a:pt x="2968" y="989"/>
                                      <a:pt x="3003" y="978"/>
                                    </a:cubicBezTo>
                                    <a:cubicBezTo>
                                      <a:pt x="3038" y="967"/>
                                      <a:pt x="3073" y="960"/>
                                      <a:pt x="3093" y="970"/>
                                    </a:cubicBezTo>
                                    <a:cubicBezTo>
                                      <a:pt x="3113" y="980"/>
                                      <a:pt x="3108" y="1024"/>
                                      <a:pt x="3123" y="1038"/>
                                    </a:cubicBezTo>
                                    <a:cubicBezTo>
                                      <a:pt x="3138" y="1052"/>
                                      <a:pt x="3167" y="1052"/>
                                      <a:pt x="3186" y="1053"/>
                                    </a:cubicBezTo>
                                    <a:cubicBezTo>
                                      <a:pt x="3205" y="1054"/>
                                      <a:pt x="3217" y="1072"/>
                                      <a:pt x="3239" y="1045"/>
                                    </a:cubicBezTo>
                                    <a:cubicBezTo>
                                      <a:pt x="3261" y="1018"/>
                                      <a:pt x="3277" y="914"/>
                                      <a:pt x="3321" y="888"/>
                                    </a:cubicBezTo>
                                    <a:cubicBezTo>
                                      <a:pt x="3365" y="862"/>
                                      <a:pt x="3469" y="874"/>
                                      <a:pt x="3501" y="888"/>
                                    </a:cubicBezTo>
                                    <a:cubicBezTo>
                                      <a:pt x="3533" y="902"/>
                                      <a:pt x="3477" y="959"/>
                                      <a:pt x="3516" y="970"/>
                                    </a:cubicBezTo>
                                    <a:cubicBezTo>
                                      <a:pt x="3555" y="981"/>
                                      <a:pt x="3684" y="990"/>
                                      <a:pt x="3738" y="955"/>
                                    </a:cubicBezTo>
                                    <a:cubicBezTo>
                                      <a:pt x="3792" y="920"/>
                                      <a:pt x="3819" y="796"/>
                                      <a:pt x="3843" y="760"/>
                                    </a:cubicBezTo>
                                    <a:cubicBezTo>
                                      <a:pt x="3867" y="724"/>
                                      <a:pt x="3846" y="731"/>
                                      <a:pt x="3881" y="738"/>
                                    </a:cubicBezTo>
                                    <a:cubicBezTo>
                                      <a:pt x="3916" y="745"/>
                                      <a:pt x="4020" y="791"/>
                                      <a:pt x="4056" y="8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34,1209" path="m4056,805c4106,798,4119,715,4154,700c4189,685,4227,723,4266,715c4305,707,4375,680,4386,655c4397,630,4337,590,4333,563c4329,536,4348,510,4364,490c4380,470,4428,470,4431,445c4434,420,4403,359,4383,340c4363,321,4337,341,4311,333c4285,325,4313,307,4229,295c4145,283,3959,272,3806,258c3653,244,3505,228,3311,213c3117,198,2917,185,2643,168c2369,151,2012,132,1668,108c1324,84,817,41,581,25c345,9,343,10,251,10c159,10,52,0,26,25c0,50,56,129,93,160c130,191,192,174,251,213c310,252,395,334,446,393c497,452,516,545,558,565c600,585,652,513,701,513c750,513,794,574,851,565c908,556,984,455,1046,460c1108,465,1186,571,1226,595c1266,619,1264,623,1286,603c1308,583,1319,496,1361,475c1403,454,1500,460,1541,475c1582,490,1579,546,1608,565c1637,584,1677,579,1713,588c1749,597,1792,631,1826,618c1860,605,1882,524,1916,513c1950,502,1986,557,2028,550c2070,543,2131,482,2171,468c2211,454,2252,452,2268,468c2284,484,2251,546,2268,565c2285,584,2341,589,2373,580c2405,571,2437,526,2463,513c2489,500,2515,499,2531,505c2547,511,2558,526,2561,550c2564,574,2565,585,2546,648c2527,711,2458,850,2448,925c2438,1000,2484,1057,2486,1098c2488,1139,2453,1159,2463,1173c2473,1187,2508,1209,2546,1180c2584,1151,2647,1030,2688,1000c2729,970,2761,994,2793,1000c2825,1006,2848,1042,2883,1038c2918,1034,2968,989,3003,978c3038,967,3073,960,3093,970c3113,980,3108,1024,3123,1038c3138,1052,3167,1052,3186,1053c3205,1054,3217,1072,3239,1045c3261,1018,3277,914,3321,888c3365,862,3469,874,3501,888c3533,902,3477,959,3516,970c3555,981,3684,990,3738,955c3792,920,3819,796,3843,760c3867,724,3846,731,3881,738c3916,745,4020,791,4056,805xe" stroked="f" o:allowincell="t" style="position:absolute;margin-left:71.95pt;margin-top:113.3pt;width:221.65pt;height:60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7315" simplePos="0" locked="0" layoutInCell="1" allowOverlap="1" relativeHeight="14">
                      <wp:simplePos x="0" y="0"/>
                      <wp:positionH relativeFrom="column">
                        <wp:posOffset>1284605</wp:posOffset>
                      </wp:positionH>
                      <wp:positionV relativeFrom="paragraph">
                        <wp:posOffset>159385</wp:posOffset>
                      </wp:positionV>
                      <wp:extent cx="424180" cy="517525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4080" cy="51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8" h="815">
                                    <a:moveTo>
                                      <a:pt x="507" y="735"/>
                                    </a:moveTo>
                                    <a:cubicBezTo>
                                      <a:pt x="575" y="665"/>
                                      <a:pt x="622" y="485"/>
                                      <a:pt x="645" y="383"/>
                                    </a:cubicBezTo>
                                    <a:cubicBezTo>
                                      <a:pt x="668" y="281"/>
                                      <a:pt x="649" y="164"/>
                                      <a:pt x="645" y="120"/>
                                    </a:cubicBezTo>
                                    <a:cubicBezTo>
                                      <a:pt x="641" y="76"/>
                                      <a:pt x="636" y="108"/>
                                      <a:pt x="622" y="120"/>
                                    </a:cubicBezTo>
                                    <a:cubicBezTo>
                                      <a:pt x="608" y="132"/>
                                      <a:pt x="584" y="189"/>
                                      <a:pt x="562" y="195"/>
                                    </a:cubicBezTo>
                                    <a:cubicBezTo>
                                      <a:pt x="540" y="201"/>
                                      <a:pt x="528" y="188"/>
                                      <a:pt x="487" y="158"/>
                                    </a:cubicBezTo>
                                    <a:cubicBezTo>
                                      <a:pt x="446" y="128"/>
                                      <a:pt x="355" y="30"/>
                                      <a:pt x="315" y="15"/>
                                    </a:cubicBezTo>
                                    <a:cubicBezTo>
                                      <a:pt x="275" y="0"/>
                                      <a:pt x="277" y="53"/>
                                      <a:pt x="247" y="68"/>
                                    </a:cubicBezTo>
                                    <a:cubicBezTo>
                                      <a:pt x="217" y="83"/>
                                      <a:pt x="169" y="88"/>
                                      <a:pt x="135" y="105"/>
                                    </a:cubicBezTo>
                                    <a:cubicBezTo>
                                      <a:pt x="101" y="122"/>
                                      <a:pt x="67" y="124"/>
                                      <a:pt x="45" y="173"/>
                                    </a:cubicBezTo>
                                    <a:cubicBezTo>
                                      <a:pt x="23" y="222"/>
                                      <a:pt x="0" y="317"/>
                                      <a:pt x="0" y="398"/>
                                    </a:cubicBezTo>
                                    <a:cubicBezTo>
                                      <a:pt x="0" y="479"/>
                                      <a:pt x="3" y="593"/>
                                      <a:pt x="42" y="660"/>
                                    </a:cubicBezTo>
                                    <a:cubicBezTo>
                                      <a:pt x="81" y="727"/>
                                      <a:pt x="160" y="791"/>
                                      <a:pt x="237" y="803"/>
                                    </a:cubicBezTo>
                                    <a:cubicBezTo>
                                      <a:pt x="314" y="815"/>
                                      <a:pt x="439" y="805"/>
                                      <a:pt x="507" y="7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68,815" path="m507,735c575,665,622,485,645,383c668,281,649,164,645,120c641,76,636,108,622,120c608,132,584,189,562,195c540,201,528,188,487,158c446,128,355,30,315,15c275,0,277,53,247,68c217,83,169,88,135,105c101,122,67,124,45,173c23,222,0,317,0,398c0,479,3,593,42,660c81,727,160,791,237,803c314,815,439,805,507,735xe" stroked="f" o:allowincell="t" style="position:absolute;margin-left:101.15pt;margin-top:12.55pt;width:33.35pt;height:40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1125" simplePos="0" locked="0" layoutInCell="1" allowOverlap="1" relativeHeight="16">
                      <wp:simplePos x="0" y="0"/>
                      <wp:positionH relativeFrom="column">
                        <wp:posOffset>1102360</wp:posOffset>
                      </wp:positionH>
                      <wp:positionV relativeFrom="paragraph">
                        <wp:posOffset>158115</wp:posOffset>
                      </wp:positionV>
                      <wp:extent cx="2393315" cy="919480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3280" cy="91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69" h="1448">
                                    <a:moveTo>
                                      <a:pt x="1364" y="362"/>
                                    </a:moveTo>
                                    <a:cubicBezTo>
                                      <a:pt x="1297" y="351"/>
                                      <a:pt x="1171" y="281"/>
                                      <a:pt x="1139" y="242"/>
                                    </a:cubicBezTo>
                                    <a:cubicBezTo>
                                      <a:pt x="1107" y="203"/>
                                      <a:pt x="1207" y="150"/>
                                      <a:pt x="1169" y="130"/>
                                    </a:cubicBezTo>
                                    <a:cubicBezTo>
                                      <a:pt x="1131" y="110"/>
                                      <a:pt x="968" y="108"/>
                                      <a:pt x="914" y="122"/>
                                    </a:cubicBezTo>
                                    <a:cubicBezTo>
                                      <a:pt x="860" y="136"/>
                                      <a:pt x="896" y="228"/>
                                      <a:pt x="846" y="212"/>
                                    </a:cubicBezTo>
                                    <a:cubicBezTo>
                                      <a:pt x="796" y="196"/>
                                      <a:pt x="670" y="50"/>
                                      <a:pt x="614" y="25"/>
                                    </a:cubicBezTo>
                                    <a:cubicBezTo>
                                      <a:pt x="558" y="0"/>
                                      <a:pt x="549" y="45"/>
                                      <a:pt x="509" y="62"/>
                                    </a:cubicBezTo>
                                    <a:cubicBezTo>
                                      <a:pt x="469" y="79"/>
                                      <a:pt x="414" y="96"/>
                                      <a:pt x="374" y="130"/>
                                    </a:cubicBezTo>
                                    <a:cubicBezTo>
                                      <a:pt x="334" y="164"/>
                                      <a:pt x="315" y="212"/>
                                      <a:pt x="269" y="265"/>
                                    </a:cubicBezTo>
                                    <a:cubicBezTo>
                                      <a:pt x="223" y="318"/>
                                      <a:pt x="126" y="386"/>
                                      <a:pt x="96" y="445"/>
                                    </a:cubicBezTo>
                                    <a:cubicBezTo>
                                      <a:pt x="66" y="504"/>
                                      <a:pt x="103" y="581"/>
                                      <a:pt x="89" y="617"/>
                                    </a:cubicBezTo>
                                    <a:cubicBezTo>
                                      <a:pt x="75" y="653"/>
                                      <a:pt x="0" y="620"/>
                                      <a:pt x="14" y="662"/>
                                    </a:cubicBezTo>
                                    <a:cubicBezTo>
                                      <a:pt x="28" y="704"/>
                                      <a:pt x="99" y="801"/>
                                      <a:pt x="171" y="872"/>
                                    </a:cubicBezTo>
                                    <a:cubicBezTo>
                                      <a:pt x="243" y="943"/>
                                      <a:pt x="320" y="1017"/>
                                      <a:pt x="449" y="1090"/>
                                    </a:cubicBezTo>
                                    <a:cubicBezTo>
                                      <a:pt x="578" y="1163"/>
                                      <a:pt x="767" y="1251"/>
                                      <a:pt x="944" y="1307"/>
                                    </a:cubicBezTo>
                                    <a:cubicBezTo>
                                      <a:pt x="1121" y="1363"/>
                                      <a:pt x="1310" y="1406"/>
                                      <a:pt x="1514" y="1427"/>
                                    </a:cubicBezTo>
                                    <a:cubicBezTo>
                                      <a:pt x="1718" y="1448"/>
                                      <a:pt x="1959" y="1447"/>
                                      <a:pt x="2166" y="1435"/>
                                    </a:cubicBezTo>
                                    <a:cubicBezTo>
                                      <a:pt x="2373" y="1423"/>
                                      <a:pt x="2584" y="1388"/>
                                      <a:pt x="2759" y="1352"/>
                                    </a:cubicBezTo>
                                    <a:cubicBezTo>
                                      <a:pt x="2934" y="1316"/>
                                      <a:pt x="3080" y="1270"/>
                                      <a:pt x="3216" y="1217"/>
                                    </a:cubicBezTo>
                                    <a:cubicBezTo>
                                      <a:pt x="3352" y="1164"/>
                                      <a:pt x="3485" y="1091"/>
                                      <a:pt x="3576" y="1037"/>
                                    </a:cubicBezTo>
                                    <a:cubicBezTo>
                                      <a:pt x="3667" y="983"/>
                                      <a:pt x="3759" y="921"/>
                                      <a:pt x="3764" y="895"/>
                                    </a:cubicBezTo>
                                    <a:cubicBezTo>
                                      <a:pt x="3769" y="869"/>
                                      <a:pt x="3660" y="892"/>
                                      <a:pt x="3606" y="880"/>
                                    </a:cubicBezTo>
                                    <a:cubicBezTo>
                                      <a:pt x="3552" y="868"/>
                                      <a:pt x="3485" y="844"/>
                                      <a:pt x="3441" y="820"/>
                                    </a:cubicBezTo>
                                    <a:cubicBezTo>
                                      <a:pt x="3397" y="796"/>
                                      <a:pt x="3378" y="773"/>
                                      <a:pt x="3344" y="737"/>
                                    </a:cubicBezTo>
                                    <a:cubicBezTo>
                                      <a:pt x="3310" y="701"/>
                                      <a:pt x="3280" y="633"/>
                                      <a:pt x="3239" y="602"/>
                                    </a:cubicBezTo>
                                    <a:cubicBezTo>
                                      <a:pt x="3198" y="571"/>
                                      <a:pt x="3140" y="567"/>
                                      <a:pt x="3096" y="550"/>
                                    </a:cubicBezTo>
                                    <a:cubicBezTo>
                                      <a:pt x="3052" y="533"/>
                                      <a:pt x="3008" y="497"/>
                                      <a:pt x="2976" y="497"/>
                                    </a:cubicBezTo>
                                    <a:cubicBezTo>
                                      <a:pt x="2944" y="497"/>
                                      <a:pt x="2963" y="548"/>
                                      <a:pt x="2901" y="550"/>
                                    </a:cubicBezTo>
                                    <a:cubicBezTo>
                                      <a:pt x="2839" y="552"/>
                                      <a:pt x="2671" y="498"/>
                                      <a:pt x="2601" y="512"/>
                                    </a:cubicBezTo>
                                    <a:cubicBezTo>
                                      <a:pt x="2531" y="526"/>
                                      <a:pt x="2525" y="615"/>
                                      <a:pt x="2481" y="632"/>
                                    </a:cubicBezTo>
                                    <a:cubicBezTo>
                                      <a:pt x="2437" y="649"/>
                                      <a:pt x="2376" y="613"/>
                                      <a:pt x="2339" y="617"/>
                                    </a:cubicBezTo>
                                    <a:cubicBezTo>
                                      <a:pt x="2302" y="621"/>
                                      <a:pt x="2283" y="629"/>
                                      <a:pt x="2256" y="655"/>
                                    </a:cubicBezTo>
                                    <a:cubicBezTo>
                                      <a:pt x="2229" y="681"/>
                                      <a:pt x="2226" y="776"/>
                                      <a:pt x="2174" y="775"/>
                                    </a:cubicBezTo>
                                    <a:cubicBezTo>
                                      <a:pt x="2122" y="774"/>
                                      <a:pt x="1970" y="697"/>
                                      <a:pt x="1941" y="647"/>
                                    </a:cubicBezTo>
                                    <a:cubicBezTo>
                                      <a:pt x="1912" y="597"/>
                                      <a:pt x="1984" y="517"/>
                                      <a:pt x="2001" y="475"/>
                                    </a:cubicBezTo>
                                    <a:cubicBezTo>
                                      <a:pt x="2018" y="433"/>
                                      <a:pt x="2052" y="417"/>
                                      <a:pt x="2046" y="392"/>
                                    </a:cubicBezTo>
                                    <a:cubicBezTo>
                                      <a:pt x="2040" y="367"/>
                                      <a:pt x="2006" y="342"/>
                                      <a:pt x="1964" y="325"/>
                                    </a:cubicBezTo>
                                    <a:cubicBezTo>
                                      <a:pt x="1922" y="308"/>
                                      <a:pt x="1855" y="303"/>
                                      <a:pt x="1791" y="287"/>
                                    </a:cubicBezTo>
                                    <a:cubicBezTo>
                                      <a:pt x="1727" y="271"/>
                                      <a:pt x="1638" y="229"/>
                                      <a:pt x="1581" y="227"/>
                                    </a:cubicBezTo>
                                    <a:cubicBezTo>
                                      <a:pt x="1524" y="225"/>
                                      <a:pt x="1482" y="250"/>
                                      <a:pt x="1446" y="272"/>
                                    </a:cubicBezTo>
                                    <a:cubicBezTo>
                                      <a:pt x="1410" y="294"/>
                                      <a:pt x="1381" y="343"/>
                                      <a:pt x="1364" y="36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69,1448" path="m1364,362c1297,351,1171,281,1139,242c1107,203,1207,150,1169,130c1131,110,968,108,914,122c860,136,896,228,846,212c796,196,670,50,614,25c558,0,549,45,509,62c469,79,414,96,374,130c334,164,315,212,269,265c223,318,126,386,96,445c66,504,103,581,89,617c75,653,0,620,14,662c28,704,99,801,171,872c243,943,320,1017,449,1090c578,1163,767,1251,944,1307c1121,1363,1310,1406,1514,1427c1718,1448,1959,1447,2166,1435c2373,1423,2584,1388,2759,1352c2934,1316,3080,1270,3216,1217c3352,1164,3485,1091,3576,1037c3667,983,3759,921,3764,895c3769,869,3660,892,3606,880c3552,868,3485,844,3441,820c3397,796,3378,773,3344,737c3310,701,3280,633,3239,602c3198,571,3140,567,3096,550c3052,533,3008,497,2976,497c2944,497,2963,548,2901,550c2839,552,2671,498,2601,512c2531,526,2525,615,2481,632c2437,649,2376,613,2339,617c2302,621,2283,629,2256,655c2229,681,2226,776,2174,775c2122,774,1970,697,1941,647c1912,597,1984,517,2001,475c2018,433,2052,417,2046,392c2040,367,2006,342,1964,325c1922,308,1855,303,1791,287c1727,271,1638,229,1581,227c1524,225,1482,250,1446,272c1410,294,1381,343,1364,362xe" stroked="f" o:allowincell="t" style="position:absolute;margin-left:86.8pt;margin-top:12.45pt;width:188.4pt;height:72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0490" simplePos="0" locked="0" layoutInCell="1" allowOverlap="1" relativeHeight="17">
                      <wp:simplePos x="0" y="0"/>
                      <wp:positionH relativeFrom="column">
                        <wp:posOffset>2628900</wp:posOffset>
                      </wp:positionH>
                      <wp:positionV relativeFrom="paragraph">
                        <wp:posOffset>476250</wp:posOffset>
                      </wp:positionV>
                      <wp:extent cx="434975" cy="327025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880" cy="32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5" h="515">
                                    <a:moveTo>
                                      <a:pt x="212" y="19"/>
                                    </a:moveTo>
                                    <a:cubicBezTo>
                                      <a:pt x="147" y="33"/>
                                      <a:pt x="111" y="110"/>
                                      <a:pt x="77" y="131"/>
                                    </a:cubicBezTo>
                                    <a:cubicBezTo>
                                      <a:pt x="43" y="152"/>
                                      <a:pt x="20" y="119"/>
                                      <a:pt x="10" y="146"/>
                                    </a:cubicBezTo>
                                    <a:cubicBezTo>
                                      <a:pt x="0" y="173"/>
                                      <a:pt x="3" y="249"/>
                                      <a:pt x="17" y="296"/>
                                    </a:cubicBezTo>
                                    <a:cubicBezTo>
                                      <a:pt x="31" y="343"/>
                                      <a:pt x="40" y="395"/>
                                      <a:pt x="92" y="431"/>
                                    </a:cubicBezTo>
                                    <a:cubicBezTo>
                                      <a:pt x="144" y="467"/>
                                      <a:pt x="249" y="515"/>
                                      <a:pt x="326" y="510"/>
                                    </a:cubicBezTo>
                                    <a:cubicBezTo>
                                      <a:pt x="403" y="505"/>
                                      <a:pt x="501" y="457"/>
                                      <a:pt x="557" y="401"/>
                                    </a:cubicBezTo>
                                    <a:cubicBezTo>
                                      <a:pt x="613" y="345"/>
                                      <a:pt x="643" y="231"/>
                                      <a:pt x="662" y="176"/>
                                    </a:cubicBezTo>
                                    <a:cubicBezTo>
                                      <a:pt x="681" y="121"/>
                                      <a:pt x="685" y="100"/>
                                      <a:pt x="670" y="71"/>
                                    </a:cubicBezTo>
                                    <a:cubicBezTo>
                                      <a:pt x="655" y="42"/>
                                      <a:pt x="606" y="8"/>
                                      <a:pt x="572" y="4"/>
                                    </a:cubicBezTo>
                                    <a:cubicBezTo>
                                      <a:pt x="538" y="0"/>
                                      <a:pt x="527" y="47"/>
                                      <a:pt x="467" y="49"/>
                                    </a:cubicBezTo>
                                    <a:cubicBezTo>
                                      <a:pt x="407" y="51"/>
                                      <a:pt x="277" y="5"/>
                                      <a:pt x="212" y="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85,515" path="m212,19c147,33,111,110,77,131c43,152,20,119,10,146c0,173,3,249,17,296c31,343,40,395,92,431c144,467,249,515,326,510c403,505,501,457,557,401c613,345,643,231,662,176c681,121,685,100,670,71c655,42,606,8,572,4c538,0,527,47,467,49c407,51,277,5,212,19xe" stroked="f" o:allowincell="t" style="position:absolute;margin-left:207pt;margin-top:37.5pt;width:34.2pt;height:25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8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02615</wp:posOffset>
                      </wp:positionV>
                      <wp:extent cx="799465" cy="418465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8.75pt;margin-top:47.4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05689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7pt;margin-top:99.25pt;width:26.8pt;height:13.6pt" coordorigin="4814,1985" coordsize="536,272">
                      <v:rect id="shape_0" stroked="t" o:allowincell="t" style="position:absolute;left:4814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5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3060700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6985" t="4445" r="5715" b="444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41pt;margin-top:102.7pt;width:21.7pt;height:8.6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220" distR="114300" simplePos="0" locked="0" layoutInCell="1" allowOverlap="1" relativeHeight="39">
                      <wp:simplePos x="0" y="0"/>
                      <wp:positionH relativeFrom="column">
                        <wp:posOffset>1057910</wp:posOffset>
                      </wp:positionH>
                      <wp:positionV relativeFrom="paragraph">
                        <wp:posOffset>524510</wp:posOffset>
                      </wp:positionV>
                      <wp:extent cx="2324735" cy="1383030"/>
                      <wp:effectExtent l="0" t="635" r="5080" b="571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24880" cy="138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61" h="2178">
                                    <a:moveTo>
                                      <a:pt x="3661" y="2178"/>
                                    </a:moveTo>
                                    <a:cubicBezTo>
                                      <a:pt x="3610" y="2164"/>
                                      <a:pt x="3486" y="2138"/>
                                      <a:pt x="3346" y="2095"/>
                                    </a:cubicBezTo>
                                    <a:cubicBezTo>
                                      <a:pt x="3206" y="2052"/>
                                      <a:pt x="2948" y="1995"/>
                                      <a:pt x="2821" y="1923"/>
                                    </a:cubicBezTo>
                                    <a:cubicBezTo>
                                      <a:pt x="2694" y="1851"/>
                                      <a:pt x="2607" y="1755"/>
                                      <a:pt x="2581" y="1660"/>
                                    </a:cubicBezTo>
                                    <a:cubicBezTo>
                                      <a:pt x="2555" y="1565"/>
                                      <a:pt x="2585" y="1460"/>
                                      <a:pt x="2664" y="1353"/>
                                    </a:cubicBezTo>
                                    <a:cubicBezTo>
                                      <a:pt x="2743" y="1246"/>
                                      <a:pt x="2953" y="1124"/>
                                      <a:pt x="3054" y="1015"/>
                                    </a:cubicBezTo>
                                    <a:cubicBezTo>
                                      <a:pt x="3155" y="906"/>
                                      <a:pt x="3229" y="814"/>
                                      <a:pt x="3271" y="700"/>
                                    </a:cubicBezTo>
                                    <a:cubicBezTo>
                                      <a:pt x="3313" y="586"/>
                                      <a:pt x="3334" y="438"/>
                                      <a:pt x="3309" y="333"/>
                                    </a:cubicBezTo>
                                    <a:cubicBezTo>
                                      <a:pt x="3284" y="228"/>
                                      <a:pt x="3206" y="124"/>
                                      <a:pt x="3121" y="70"/>
                                    </a:cubicBezTo>
                                    <a:cubicBezTo>
                                      <a:pt x="3036" y="16"/>
                                      <a:pt x="2926" y="0"/>
                                      <a:pt x="2799" y="10"/>
                                    </a:cubicBezTo>
                                    <a:cubicBezTo>
                                      <a:pt x="2672" y="20"/>
                                      <a:pt x="2578" y="45"/>
                                      <a:pt x="2356" y="130"/>
                                    </a:cubicBezTo>
                                    <a:cubicBezTo>
                                      <a:pt x="2134" y="215"/>
                                      <a:pt x="1795" y="454"/>
                                      <a:pt x="1464" y="520"/>
                                    </a:cubicBezTo>
                                    <a:cubicBezTo>
                                      <a:pt x="1133" y="586"/>
                                      <a:pt x="608" y="489"/>
                                      <a:pt x="369" y="528"/>
                                    </a:cubicBezTo>
                                    <a:cubicBezTo>
                                      <a:pt x="130" y="567"/>
                                      <a:pt x="62" y="657"/>
                                      <a:pt x="31" y="753"/>
                                    </a:cubicBezTo>
                                    <a:cubicBezTo>
                                      <a:pt x="0" y="849"/>
                                      <a:pt x="7" y="1004"/>
                                      <a:pt x="181" y="1105"/>
                                    </a:cubicBezTo>
                                    <a:cubicBezTo>
                                      <a:pt x="355" y="1206"/>
                                      <a:pt x="858" y="1281"/>
                                      <a:pt x="1074" y="1360"/>
                                    </a:cubicBezTo>
                                    <a:cubicBezTo>
                                      <a:pt x="1290" y="1439"/>
                                      <a:pt x="1389" y="1504"/>
                                      <a:pt x="1479" y="1578"/>
                                    </a:cubicBezTo>
                                    <a:cubicBezTo>
                                      <a:pt x="1569" y="1652"/>
                                      <a:pt x="1587" y="1732"/>
                                      <a:pt x="1614" y="1803"/>
                                    </a:cubicBezTo>
                                    <a:cubicBezTo>
                                      <a:pt x="1641" y="1874"/>
                                      <a:pt x="1638" y="1963"/>
                                      <a:pt x="1644" y="200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61,2178" path="m3661,2178c3610,2164,3486,2138,3346,2095c3206,2052,2948,1995,2821,1923c2694,1851,2607,1755,2581,1660c2555,1565,2585,1460,2664,1353c2743,1246,2953,1124,3054,1015c3155,906,3229,814,3271,700c3313,586,3334,438,3309,333c3284,228,3206,124,3121,70c3036,16,2926,0,2799,10c2672,20,2578,45,2356,130c2134,215,1795,454,1464,520c1133,586,608,489,369,528c130,567,62,657,31,753c0,849,7,1004,181,1105c355,1206,858,1281,1074,1360c1290,1439,1389,1504,1479,1578c1569,1652,1587,1732,1614,1803c1641,1874,1638,1963,1644,2005e" stroked="t" o:allowincell="t" style="position:absolute;margin-left:83.3pt;margin-top:41.3pt;width:183pt;height:108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7950" distR="114300" simplePos="0" locked="0" layoutInCell="1" allowOverlap="1" relativeHeight="42">
                      <wp:simplePos x="0" y="0"/>
                      <wp:positionH relativeFrom="column">
                        <wp:posOffset>624205</wp:posOffset>
                      </wp:positionH>
                      <wp:positionV relativeFrom="paragraph">
                        <wp:posOffset>374015</wp:posOffset>
                      </wp:positionV>
                      <wp:extent cx="1287145" cy="1404620"/>
                      <wp:effectExtent l="0" t="5080" r="5080" b="571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7000" cy="140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27" h="2212">
                                    <a:moveTo>
                                      <a:pt x="2027" y="0"/>
                                    </a:moveTo>
                                    <a:cubicBezTo>
                                      <a:pt x="1973" y="33"/>
                                      <a:pt x="1850" y="141"/>
                                      <a:pt x="1704" y="195"/>
                                    </a:cubicBezTo>
                                    <a:cubicBezTo>
                                      <a:pt x="1558" y="249"/>
                                      <a:pt x="1339" y="284"/>
                                      <a:pt x="1149" y="322"/>
                                    </a:cubicBezTo>
                                    <a:cubicBezTo>
                                      <a:pt x="959" y="360"/>
                                      <a:pt x="730" y="364"/>
                                      <a:pt x="564" y="420"/>
                                    </a:cubicBezTo>
                                    <a:cubicBezTo>
                                      <a:pt x="398" y="476"/>
                                      <a:pt x="242" y="553"/>
                                      <a:pt x="152" y="660"/>
                                    </a:cubicBezTo>
                                    <a:cubicBezTo>
                                      <a:pt x="62" y="767"/>
                                      <a:pt x="0" y="924"/>
                                      <a:pt x="24" y="1065"/>
                                    </a:cubicBezTo>
                                    <a:cubicBezTo>
                                      <a:pt x="48" y="1206"/>
                                      <a:pt x="126" y="1382"/>
                                      <a:pt x="294" y="1507"/>
                                    </a:cubicBezTo>
                                    <a:cubicBezTo>
                                      <a:pt x="462" y="1632"/>
                                      <a:pt x="858" y="1726"/>
                                      <a:pt x="1029" y="1815"/>
                                    </a:cubicBezTo>
                                    <a:cubicBezTo>
                                      <a:pt x="1200" y="1904"/>
                                      <a:pt x="1261" y="1974"/>
                                      <a:pt x="1322" y="2040"/>
                                    </a:cubicBezTo>
                                    <a:cubicBezTo>
                                      <a:pt x="1383" y="2106"/>
                                      <a:pt x="1382" y="2176"/>
                                      <a:pt x="1397" y="221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27,2212" path="m2027,0c1973,33,1850,141,1704,195c1558,249,1339,284,1149,322c959,360,730,364,564,420c398,476,242,553,152,660c62,767,0,924,24,1065c48,1206,126,1382,294,1507c462,1632,858,1726,1029,1815c1200,1904,1261,1974,1322,2040c1383,2106,1382,2176,1397,2212e" stroked="t" o:allowincell="t" style="position:absolute;margin-left:49.15pt;margin-top:29.45pt;width:101.3pt;height:110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215900</wp:posOffset>
                      </wp:positionH>
                      <wp:positionV relativeFrom="paragraph">
                        <wp:posOffset>1311910</wp:posOffset>
                      </wp:positionV>
                      <wp:extent cx="85725" cy="152400"/>
                      <wp:effectExtent l="5715" t="5080" r="5080" b="571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15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" h="240">
                                    <a:moveTo>
                                      <a:pt x="0" y="0"/>
                                    </a:moveTo>
                                    <a:cubicBezTo>
                                      <a:pt x="5" y="19"/>
                                      <a:pt x="7" y="73"/>
                                      <a:pt x="30" y="113"/>
                                    </a:cubicBezTo>
                                    <a:cubicBezTo>
                                      <a:pt x="53" y="153"/>
                                      <a:pt x="113" y="214"/>
                                      <a:pt x="135" y="2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5,240" path="m0,0c5,19,7,73,30,113c53,153,113,214,135,240e" stroked="t" o:allowincell="t" style="position:absolute;margin-left:17pt;margin-top:103.3pt;width:6.7pt;height:11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3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3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66675</wp:posOffset>
                      </wp:positionV>
                      <wp:extent cx="2857500" cy="1028700"/>
                      <wp:effectExtent l="0" t="0" r="0" b="0"/>
                      <wp:wrapNone/>
                      <wp:docPr id="3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5 но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5.2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5 ноя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9625" cy="228600"/>
                      <wp:effectExtent l="0" t="0" r="0" b="0"/>
                      <wp:wrapNone/>
                      <wp:docPr id="3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342900"/>
                      <wp:effectExtent l="0" t="0" r="0" b="0"/>
                      <wp:wrapNone/>
                      <wp:docPr id="3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856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В течение прошедших суток при сохранении очень тёплой погоды продолжалось дальнейшее нарастание тепла. Среднесуточная  температура воздуха повысилась до значений +9+10ºС, что на столько же градусов теплее обычного (климатическая норма около 0ºС),   в Витебске прошедшие сутки вновь оказались рекордно теплыми за все годы метеорологических наблюдений. На территорию области по-прежнему  поступала хорошо прогретая воздушная масса с юга Европы.</w:t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Вчера днём воздух прогревался  до рекордных  для середины ноября значений  +12+14ºС, сегодня ночью температура воздуха ниже  +3+6ºС не опускалась.   В ночные и утренние часы по юго-восточной половине отмечался туман с ухудшением   видимости до </w:t>
            </w:r>
            <w:r>
              <w:rPr>
                <w:sz w:val="25"/>
                <w:szCs w:val="25"/>
              </w:rPr>
              <w:t>100-200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В промежуточном гребне повышенного давления осадков не наблюдалось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</w:t>
            </w:r>
            <w:r>
              <w:rPr>
                <w:sz w:val="25"/>
                <w:szCs w:val="25"/>
              </w:rPr>
              <w:t xml:space="preserve">0,10-0,11 мкЗв/ч,  </w:t>
            </w:r>
            <w:r>
              <w:rPr>
                <w:color w:val="000000"/>
                <w:sz w:val="25"/>
                <w:szCs w:val="25"/>
              </w:rPr>
              <w:t>уровень  естественный.</w:t>
            </w:r>
          </w:p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 xml:space="preserve">       </w:t>
            </w:r>
            <w:r>
              <w:rPr>
                <w:sz w:val="26"/>
                <w:szCs w:val="26"/>
              </w:rPr>
              <w:t>На Западной Двине отмечался рост уровня воды на 1-18 см за сутки. На притоках уровень колебался с суточной амплитудой 1-6 см. Температура воды сегодня утром  5-6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15 ноя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6 ноябр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</w:t>
            </w:r>
          </w:p>
        </w:tc>
        <w:tc>
          <w:tcPr>
            <w:tcW w:w="216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</w:rPr>
              <w:t>ночью и утром</w:t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17 ноя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3865" cy="2387600"/>
                  <wp:effectExtent l="0" t="0" r="0" b="0"/>
                  <wp:docPr id="4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3865" cy="2387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2023474888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6 но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7 но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малоподвижным атмосферным фронтом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79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без существенных осадков, днем небольшой дожд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небольшие дожди</w:t>
            </w:r>
          </w:p>
        </w:tc>
      </w:tr>
      <w:tr>
        <w:trPr>
          <w:trHeight w:val="44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, восточный ночью слабый, днем 5-10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, восточный ночью слабый, днем 5-10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color w:val="000000"/>
                <w:sz w:val="28"/>
                <w:szCs w:val="28"/>
              </w:rPr>
              <w:t>+2 +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</w:t>
            </w:r>
            <w:r>
              <w:rPr>
                <w:sz w:val="28"/>
                <w:szCs w:val="28"/>
              </w:rPr>
              <w:t>нем +4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color w:val="000000"/>
                <w:sz w:val="28"/>
                <w:szCs w:val="28"/>
              </w:rPr>
              <w:t>+1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</w:t>
            </w:r>
            <w:r>
              <w:rPr>
                <w:sz w:val="28"/>
                <w:szCs w:val="28"/>
              </w:rPr>
              <w:t>нем +4 +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8-19 ноя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81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8.11</w:t>
            </w:r>
            <w:r>
              <w:rPr>
                <w:color w:val="000000"/>
                <w:sz w:val="28"/>
                <w:szCs w:val="28"/>
              </w:rPr>
              <w:t xml:space="preserve"> ночью и в течение суток </w:t>
            </w:r>
            <w:r>
              <w:rPr>
                <w:i/>
                <w:color w:val="000000"/>
                <w:sz w:val="28"/>
                <w:szCs w:val="28"/>
              </w:rPr>
              <w:t>19.11</w:t>
            </w:r>
            <w:r>
              <w:rPr>
                <w:color w:val="000000"/>
                <w:sz w:val="28"/>
                <w:szCs w:val="28"/>
              </w:rPr>
              <w:t xml:space="preserve"> на большей части территории, а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8.11</w:t>
            </w:r>
            <w:r>
              <w:rPr>
                <w:color w:val="000000"/>
                <w:sz w:val="28"/>
                <w:szCs w:val="28"/>
              </w:rPr>
              <w:t xml:space="preserve"> днем местами кратковременные дожди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отдельных районах туман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го-восточный 5-10 м/с, порывы до 14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+2 +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5 +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102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6 но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09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11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0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16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51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 xml:space="preserve">25 </w:t>
            </w:r>
            <w:r>
              <w:rPr>
                <w:color w:val="0000FF"/>
                <w:sz w:val="28"/>
                <w:szCs w:val="28"/>
                <w:lang w:val="be-BY"/>
              </w:rPr>
              <w:t>см (1992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  <w:color w:val="000000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2:18:00Z</dcterms:created>
  <dc:creator>Отдел агрометобслуживания</dc:creator>
  <dc:description/>
  <cp:keywords/>
  <dc:language>en-US</dc:language>
  <cp:lastModifiedBy>User</cp:lastModifiedBy>
  <cp:lastPrinted>2010-11-16T12:12:00Z</cp:lastPrinted>
  <dcterms:modified xsi:type="dcterms:W3CDTF">2010-11-16T12:18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